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еречисления сред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а Московской област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деляемых в 2007 году бюджет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ых образова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ОДНЫЙ РЕЕСТ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ЛУЧАТЕЛЕЙ СУБСИДИЙ НА ОПЛАТУ ЖИЛОГО ПОМЕЩ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КОММУНАЛЬНЫХ УСЛУГ, ИМЕЮЩИХ МЕСТО ЖИТЕЛЬСТ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МОСКОВСКОЙ ОБЛА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СОСТОЯНИЮ НА __________ 2007 Г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финансового орган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┬───────────┬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 показателей               │Единица    │Всего за текущи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│</w:t>
      </w:r>
      <w:r>
        <w:rPr/>
        <w:t>измерения  │период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┼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личество семей, проживающих          │ед.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муниципальном образовании            │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┼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личество семей, получивших субсидии  │ед.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 оплату жилья и коммунальных услуг   │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┼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личество граждан, получивших субсидии│ед.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 оплату жилья и коммунальных услуг   │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┼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щая сумма субсидий на оплату жилья   │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коммунальных услуг:                  │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численных                            │руб.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┼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 перечислению за счет субсидии на     │руб.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плату жилого помещения и коммунальных │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слуг из средств бюджета Московской    │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ласти                                │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┴───────────┴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Финансов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заведующий отделом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ластного казначейства)          _________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подпись)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омоченного учреждения        _________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подпись)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9</Words>
  <Characters>2406</Characters>
  <CharactersWithSpaces>205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47:00Z</dcterms:created>
  <dc:creator>Министерство финансов Московской области</dc:creator>
  <dc:description/>
  <dc:language>en-US</dc:language>
  <cp:lastModifiedBy/>
  <dcterms:modified xsi:type="dcterms:W3CDTF">2011-10-30T15:47:00Z</dcterms:modified>
  <cp:revision>2</cp:revision>
  <dc:subject>Реестр</dc:subject>
  <dc:title>Сводный реестр получателей субсидий на оплату жилого помещения и коммунальных услуг, имеющих место жительства в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