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23.09.2005 N 123н, утвердивший данную форму, вступил в силу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сентября 2005 г. N 12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СВОДНЫЙ РЕЕСТР N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ПОСТУПЛЕНИЙ И ВЫБЫТИЙ СРЕДСТВ БЮДЖЕТА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</w:t>
      </w:r>
      <w:r>
        <w:rPr/>
        <w:t>Форма по КФД │0511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за "__" _______ 200_ г.                               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, осуществляющего кассовое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служивание исполнения бюджета _______________________________________________  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___________________________________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__________________________________________________________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</w:t>
      </w:r>
      <w:r>
        <w:rPr/>
        <w:t>Номер банковского сче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─────────────┐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Остаток на начало дня │              │   Остаток на конец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─────────────┘   </w:t>
      </w:r>
      <w:r>
        <w:rPr/>
        <w:t>дня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1. Поступления в бюдже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┬──────────┬─────────────┬─────┬──────────────────────┬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латежный   │Плательщик│Администратор│ Код │          Код         │           Сумм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документ    │          │ поступлений │ по  ├───────┬───────┬──────┼─────────────┬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┬─────┼─────┬────┼─────┬───────┤</w:t>
      </w:r>
      <w:r>
        <w:rPr/>
        <w:t>ОКАТО│по бюд-│счета  │валюты│  по дебету  │  по кредит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имено-│номер│ ИНН │КПП │ ИНН │  КПП  │     │жетной │бюджет-│      ├──────┬──────┼──────┬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ание   │     │     │    │     │       │     │класси-│ного   │      │  в   │   в  │  в   │   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│     │    │     │       │     │</w:t>
      </w:r>
      <w:r>
        <w:rPr/>
        <w:t>фикации│учета  │      │валюте│рублях│валюте│ рубля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┼─────┼─────┼────┼─────┼───────┼─────┼───────┼───────┼──────┼──────┼──────┼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    │  2  │  3  │  4 │  5  │   6   │  7  │   8   │   9   │  10  │  11  │  12  │  13  │   1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┼─────┼─────┼────┼─────┼───────┼─────┼───────┼───────┼──────┼──────┼──────┼──────┼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│     │    │     │       │     │       │  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┼─────┼────┼─────┼───────┼─────┼───────┼──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│     │    │     │       │     │       │  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┼─────┼────┼─────┼───────┼─────┼───────┼──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│     │    │     │       │     │       │  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┼─────┼────┼─────┼───────┼─────┼───────┼──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│     │    │     │       │     │       │  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┼─────┼────┼─────┼───────┼─────┼───────┼──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│     │    │     │       │     │       │  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┴─────┴────┴─────┴───────┴─────┴───────┴───────┴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</w:t>
      </w:r>
      <w:r>
        <w:rPr/>
        <w:t>Итого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──┴──────┴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──┬──────┬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</w:t>
      </w:r>
      <w:r>
        <w:rPr/>
        <w:t>Всего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──┴──────┴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орма 0511009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2. Выбытия из бюдж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┬──────────┬──────────────────────┬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латежный   │Плательщик│          Код         │           Сумм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документ  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┬─────┼─────┬────┼───────┬───────┬──────┼─────────────┬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имено-│номер│ ИНН │КПП │по бюд-│счета  │валюты│  по дебету  │  по кредит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ание   │     │     │    │жетной │бюджет-│      ├──────┬──────┼──────┬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│     │    │</w:t>
      </w:r>
      <w:r>
        <w:rPr/>
        <w:t>класси-│ного   │      │  в   │  в   │   в  │   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│     │    │</w:t>
      </w:r>
      <w:r>
        <w:rPr/>
        <w:t>фикации│учета  │      │валюте│рублях│валюте│рубля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┼─────┼─────┼────┼───────┼───────┼──────┼──────┼──────┼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    │  2  │  3  │  4 │   5   │   6   │   7  │   8  │   9  │  10  │   1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┼─────┼─────┼────┼───────┼───────┼──────┼──────┼──────┼──────┼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│     │    │       │  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┼─────┼────┼───────┼──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│     │    │       │  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┼─────┼────┼───────┼──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│     │    │       │  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┼─────┼────┼───────┼──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│     │    │       │  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┼─────┼────┼───────┼──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│     │    │       │  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┴─────┴────┴───────┴───────┴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Итого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└──────┴──────┴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┬──────┬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Всего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└──────┴──────┴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5</Words>
  <Characters>7261</Characters>
  <CharactersWithSpaces>61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8:00Z</dcterms:created>
  <dc:creator>Министерство финансов Российской Федерации</dc:creator>
  <dc:description/>
  <dc:language>en-US</dc:language>
  <cp:lastModifiedBy/>
  <dcterms:modified xsi:type="dcterms:W3CDTF">2011-10-30T15:48:00Z</dcterms:modified>
  <cp:revision>2</cp:revision>
  <dc:subject>Реестр</dc:subject>
  <dc:title>Сводный реестр поступлений и выбытий средств бюджета. Форма № 05110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