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водный реестр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оступлений и выбыт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Форма по КФД │ 053145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за "__" ___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казначейства ___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статок на начало дн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статок на конец дн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┬──────────┬─────────────┬────────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счетный     │Плательщик│Администратор│         Код            │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кумент     │          │ поступлений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         │  </w:t>
      </w:r>
      <w:r>
        <w:rPr>
          <w:sz w:val="16"/>
          <w:szCs w:val="16"/>
        </w:rPr>
        <w:t>в бюджет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┬─────┼─────┬────┼──────┬──────┼─────┬─────────┬────────┼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е│номер│ ИНН │КПП │ ИНН  │ КПП  │ по  │  цели   │  по БК │зачислено│спис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│    │      │      │</w:t>
      </w:r>
      <w:r>
        <w:rPr>
          <w:sz w:val="16"/>
          <w:szCs w:val="16"/>
        </w:rPr>
        <w:t>ОКАТО│субсидии/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│    │      │      │     │</w:t>
      </w:r>
      <w:r>
        <w:rPr>
          <w:sz w:val="16"/>
          <w:szCs w:val="16"/>
        </w:rPr>
        <w:t>субвенции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┼────┼──────┼──────┼─────┼─────────┼────────┼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      │  2  │  3  │ 4  │  5   │  6   │  7  │    8    │    9   │   10    │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┼─────┼─────┼────┼──────┼──────┼─────┼─────────┼────────┼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│    │      │      │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┼────┼──────┼──────┼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│    │      │      │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┼────┼──────┼──────┼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│    │      │      │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┼────┼──────┼──────┼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│    │      │      │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┼────┼──────┼──────┼─────┼─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│    │      │      │     │ 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┴─────┴────┴──────┴──────┴─────┴─────────┴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Итого по коду БК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├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Всего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└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замещающее его лицо) _____________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       _____________ 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Всего страниц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4</Characters>
  <CharactersWithSpaces>4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Министерство финансов Российской Федерации</dc:creator>
  <dc:description/>
  <dc:language>en-US</dc:language>
  <cp:lastModifiedBy/>
  <dcterms:modified xsi:type="dcterms:W3CDTF">2011-10-30T15:49:00Z</dcterms:modified>
  <cp:revision>2</cp:revision>
  <dc:subject>Реестр</dc:subject>
  <dc:title>Сводный реестр поступлений и выбы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