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дминистрация 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распоря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 КВАРТАЛ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184"/>
        <w:gridCol w:w="811"/>
        <w:gridCol w:w="2024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ерритории: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ерритори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квартал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предельных объемов финансирования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