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предель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 Фрязино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                Код формы │МФО006.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ЕЛЬНЫХ ОБЪЕМ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 КВАРТАЛ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811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счет: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счет: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квартал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предельных объемов финансирования. Форма № МФО006.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