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территориальными органами 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сбора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ых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фессиональных участников рынка ценных бума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ставивших отчетность в территориальный орга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621"/>
        <w:gridCol w:w="1349"/>
        <w:gridCol w:w="945"/>
        <w:gridCol w:w="1081"/>
        <w:gridCol w:w="1619"/>
        <w:gridCol w:w="1485"/>
        <w:gridCol w:w="1891"/>
        <w:gridCol w:w="1619"/>
        <w:gridCol w:w="1756"/>
        <w:gridCol w:w="944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</w:t>
              <w:br/>
              <w:t>наимено-</w:t>
              <w:br/>
              <w:t xml:space="preserve">вание   </w:t>
              <w:br/>
              <w:t xml:space="preserve">профес- </w:t>
              <w:br/>
              <w:t>сиональ-</w:t>
              <w:br/>
              <w:t xml:space="preserve">ного    </w:t>
              <w:br/>
              <w:t>участни-</w:t>
              <w:br/>
              <w:t xml:space="preserve">ка на   </w:t>
              <w:br/>
              <w:t xml:space="preserve">русском </w:t>
              <w:br/>
              <w:t xml:space="preserve">языке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  </w:t>
              <w:br/>
              <w:t xml:space="preserve">государст- </w:t>
              <w:br/>
              <w:t xml:space="preserve">венный ре- </w:t>
              <w:br/>
              <w:t>гистрацион-</w:t>
              <w:br/>
              <w:t xml:space="preserve">ный номер  </w:t>
              <w:br/>
              <w:t xml:space="preserve">профессио- </w:t>
              <w:br/>
              <w:t xml:space="preserve">нального   </w:t>
              <w:br/>
              <w:t xml:space="preserve">участник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</w:t>
              <w:br/>
              <w:t xml:space="preserve">профес-  </w:t>
              <w:br/>
              <w:t xml:space="preserve">сиональ- </w:t>
              <w:br/>
              <w:t xml:space="preserve">ного     </w:t>
              <w:br/>
              <w:t>участни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формы </w:t>
              <w:br/>
              <w:t>отчет-</w:t>
              <w:br/>
              <w:t xml:space="preserve">ност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отсле- </w:t>
              <w:br/>
              <w:t>жива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й   </w:t>
              <w:br/>
              <w:t xml:space="preserve">номер до-  </w:t>
              <w:br/>
              <w:t xml:space="preserve">кумента    </w:t>
              <w:br/>
              <w:t xml:space="preserve">отчетности </w:t>
              <w:br/>
              <w:t xml:space="preserve">профессио- </w:t>
              <w:br/>
              <w:t xml:space="preserve">нального   </w:t>
              <w:br/>
              <w:t xml:space="preserve">участника, </w:t>
              <w:br/>
              <w:t>присвоенный</w:t>
              <w:br/>
              <w:t xml:space="preserve">территори- </w:t>
              <w:br/>
              <w:t xml:space="preserve">альным     </w:t>
              <w:br/>
              <w:t xml:space="preserve">органом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-  </w:t>
              <w:br/>
              <w:t xml:space="preserve">гистрации </w:t>
              <w:br/>
              <w:t>отчетности</w:t>
              <w:br/>
              <w:t>профессио-</w:t>
              <w:br/>
              <w:t xml:space="preserve">нального  </w:t>
              <w:br/>
              <w:t xml:space="preserve">участника </w:t>
              <w:br/>
              <w:t>в террито-</w:t>
              <w:br/>
              <w:t xml:space="preserve">риальном  </w:t>
              <w:br/>
              <w:t xml:space="preserve">органе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</w:t>
              <w:br/>
              <w:t xml:space="preserve">периоде, за </w:t>
              <w:br/>
              <w:t xml:space="preserve">который   </w:t>
              <w:br/>
              <w:t xml:space="preserve">представлена </w:t>
              <w:br/>
              <w:t xml:space="preserve">отчетность  </w:t>
              <w:br/>
              <w:t xml:space="preserve">(для форм  </w:t>
              <w:br/>
              <w:t xml:space="preserve">1100, 2000, </w:t>
              <w:br/>
              <w:t xml:space="preserve">3100, 3200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</w:t>
              <w:br/>
              <w:t xml:space="preserve">о выявлен- </w:t>
              <w:br/>
              <w:t>ных наруше-</w:t>
              <w:br/>
              <w:t xml:space="preserve">ниях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мация о</w:t>
              <w:br/>
              <w:t xml:space="preserve">принятых    </w:t>
              <w:br/>
              <w:t>мерах ответ-</w:t>
              <w:br/>
              <w:t xml:space="preserve">ственности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4</Characters>
  <CharactersWithSpaces>1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8:00Z</dcterms:created>
  <dc:creator>Федеральная служба по финансовым рынкам</dc:creator>
  <dc:description/>
  <dc:language>en-US</dc:language>
  <cp:lastModifiedBy/>
  <dcterms:modified xsi:type="dcterms:W3CDTF">2011-10-30T15:48:00Z</dcterms:modified>
  <cp:revision>2</cp:revision>
  <dc:subject>Реестр</dc:subject>
  <dc:title>Сводный реестр профессиональных участников рынка ценных бумаг, представивших отчетность в территориальный орг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