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, не позднее 1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ЫМ АГЕН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 N ___ от "___"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формирование и содержание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ого интервен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5"/>
        <w:gridCol w:w="811"/>
        <w:gridCol w:w="540"/>
        <w:gridCol w:w="539"/>
        <w:gridCol w:w="676"/>
        <w:gridCol w:w="675"/>
        <w:gridCol w:w="675"/>
        <w:gridCol w:w="675"/>
        <w:gridCol w:w="810"/>
        <w:gridCol w:w="539"/>
        <w:gridCol w:w="541"/>
        <w:gridCol w:w="674"/>
        <w:gridCol w:w="541"/>
        <w:gridCol w:w="675"/>
        <w:gridCol w:w="674"/>
        <w:gridCol w:w="675"/>
        <w:gridCol w:w="1486"/>
        <w:gridCol w:w="540"/>
        <w:gridCol w:w="945"/>
        <w:gridCol w:w="675"/>
        <w:gridCol w:w="809"/>
        <w:gridCol w:w="676"/>
        <w:gridCol w:w="675"/>
        <w:gridCol w:w="675"/>
        <w:gridCol w:w="673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риод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</w:t>
              <w:br/>
              <w:t xml:space="preserve">расходов </w:t>
              <w:br/>
              <w:t>на начало</w:t>
              <w:br/>
              <w:t>отчетного</w:t>
              <w:br/>
              <w:t xml:space="preserve">периода  </w:t>
              <w:br/>
              <w:t xml:space="preserve">(в руб-  </w:t>
              <w:br/>
              <w:t xml:space="preserve">лях)     </w:t>
            </w:r>
          </w:p>
        </w:tc>
        <w:tc>
          <w:tcPr>
            <w:tcW w:w="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закупку Продукции   </w:t>
            </w:r>
          </w:p>
        </w:tc>
        <w:tc>
          <w:tcPr>
            <w:tcW w:w="5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хранение Продукции    </w:t>
            </w:r>
          </w:p>
        </w:tc>
        <w:tc>
          <w:tcPr>
            <w:tcW w:w="580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выплату вознаграждения Государ-</w:t>
              <w:br/>
              <w:t xml:space="preserve">ственному Агенту                         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</w:t>
              <w:br/>
              <w:t xml:space="preserve">расходов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графа 2 </w:t>
              <w:br/>
              <w:t>+ графа 9</w:t>
              <w:br/>
              <w:t xml:space="preserve">+ графа  </w:t>
              <w:br/>
              <w:t>17 + гра-</w:t>
              <w:br/>
              <w:t xml:space="preserve">фа 24)   </w:t>
              <w:br/>
              <w:t xml:space="preserve">(в руб-  </w:t>
              <w:br/>
              <w:t xml:space="preserve">лях)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Пос- </w:t>
              <w:br/>
              <w:t xml:space="preserve">тав- </w:t>
              <w:br/>
              <w:t xml:space="preserve">щика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</w:t>
              <w:br/>
              <w:t>тракт с</w:t>
              <w:br/>
              <w:t>Постав-</w:t>
              <w:br/>
              <w:t xml:space="preserve">щиком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причита- </w:t>
              <w:br/>
              <w:t xml:space="preserve">ющаяся к </w:t>
              <w:br/>
              <w:t xml:space="preserve">оплате   </w:t>
              <w:br/>
              <w:t>Поставщи-</w:t>
              <w:br/>
              <w:t xml:space="preserve">ку (в    </w:t>
              <w:br/>
              <w:t xml:space="preserve">рублях)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>Поставщи-</w:t>
              <w:br/>
              <w:t xml:space="preserve">ку (в    </w:t>
              <w:br/>
              <w:t xml:space="preserve">рублях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Хра- </w:t>
              <w:br/>
              <w:t>ните-</w:t>
              <w:br/>
              <w:t xml:space="preserve">ля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ый    </w:t>
              <w:br/>
              <w:t xml:space="preserve">конт-  </w:t>
              <w:br/>
              <w:t xml:space="preserve">ракт с </w:t>
              <w:br/>
              <w:t xml:space="preserve">Храни- </w:t>
              <w:br/>
              <w:t xml:space="preserve">телем 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ричи-</w:t>
              <w:br/>
              <w:t xml:space="preserve">тающаяся к   </w:t>
              <w:br/>
              <w:t>оплате Храни-</w:t>
              <w:br/>
              <w:t xml:space="preserve">телю       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 xml:space="preserve">Храните- </w:t>
              <w:br/>
              <w:t xml:space="preserve">лю (в    </w:t>
              <w:br/>
              <w:t xml:space="preserve">рублях)  </w:t>
            </w:r>
          </w:p>
        </w:tc>
        <w:tc>
          <w:tcPr>
            <w:tcW w:w="580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Госу- </w:t>
              <w:br/>
              <w:t xml:space="preserve">дарствен- </w:t>
              <w:br/>
              <w:t>ного Аген-</w:t>
              <w:br/>
              <w:t xml:space="preserve">та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</w:t>
              <w:br/>
              <w:t xml:space="preserve">ственный  </w:t>
              <w:br/>
              <w:t>контракт с</w:t>
              <w:br/>
              <w:t xml:space="preserve">Государ-  </w:t>
              <w:br/>
              <w:t xml:space="preserve">ственным  </w:t>
              <w:br/>
              <w:t xml:space="preserve">Агентом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причита-  </w:t>
              <w:br/>
              <w:t xml:space="preserve">ющаяся к  </w:t>
              <w:br/>
              <w:t>оплате Го-</w:t>
              <w:br/>
              <w:t xml:space="preserve">судар-    </w:t>
              <w:br/>
              <w:t xml:space="preserve">ственному </w:t>
              <w:br/>
              <w:t xml:space="preserve">Агенту (в </w:t>
              <w:br/>
              <w:t xml:space="preserve">рублях)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 xml:space="preserve">Государ- </w:t>
              <w:br/>
              <w:t>ственному</w:t>
              <w:br/>
              <w:t>Агенту (в</w:t>
              <w:br/>
              <w:t xml:space="preserve">рублях)  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уче-</w:t>
              <w:br/>
              <w:t xml:space="preserve">та  </w:t>
              <w:br/>
              <w:t xml:space="preserve">НДС </w:t>
              <w:br/>
              <w:t xml:space="preserve">(в  </w:t>
              <w:br/>
              <w:t>руб-</w:t>
              <w:br/>
              <w:t>лях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  <w:br/>
              <w:t>(%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 xml:space="preserve">(в  </w:t>
              <w:br/>
              <w:t>руб-</w:t>
              <w:br/>
              <w:t>лях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т.ч. </w:t>
              <w:br/>
              <w:t xml:space="preserve">НДС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агента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(Ф.И.О.) тел.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расходов на формирование и содержание федерального продовольственного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