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орского,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 транспорта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, речных и воздуш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на российски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2 No. 3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ОРГАНИЗАЦИЙ, С КОТОРЫМИ ЗАКЛЮЧЕН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ВОЗ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11"/>
        <w:gridCol w:w="2429"/>
        <w:gridCol w:w="243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</w:t>
              <w:br/>
              <w:t xml:space="preserve">ИНН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кредитного   </w:t>
              <w:br/>
              <w:t xml:space="preserve">договор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озмещения   </w:t>
              <w:br/>
              <w:t xml:space="preserve">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тра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Правительство Российской Федерации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транспортных организаций, с которыми заключен договор на выплату воз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