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ного государства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уплате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, полученным в россий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лорус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финансирования програм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 Союзного госуда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ЕМЩИКОВ НА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ПО ПОЛУЧЕННЫМ КРЕДИ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2025"/>
        <w:gridCol w:w="1891"/>
        <w:gridCol w:w="175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заемщика,   </w:t>
              <w:br/>
              <w:t xml:space="preserve">ИНН (УНН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кредитного  </w:t>
              <w:br/>
              <w:t xml:space="preserve">договор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выданного  </w:t>
              <w:br/>
              <w:t xml:space="preserve">креди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убсидий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государственного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Совет Министров Союзного государства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заемщиков на предоставление субсидий по полученным креди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