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 сельского хозя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6 N 866/3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ЕМЩИКОВ, ПОЛУЧИВШИХ СУБСИДИИ НА КОМПЕНСАЦИЮ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ПЛАТЕ ПРОЦЕНТОВ ПО КОММЕРЧЕСКИМ КРЕДИ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619"/>
        <w:gridCol w:w="1621"/>
        <w:gridCol w:w="1890"/>
        <w:gridCol w:w="2159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емщика,   </w:t>
              <w:br/>
              <w:t xml:space="preserve">ИН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кредитного</w:t>
              <w:br/>
              <w:t xml:space="preserve">договора  </w:t>
              <w:br/>
              <w:t xml:space="preserve">(номер    </w:t>
              <w:br/>
              <w:t xml:space="preserve">и дата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полученного</w:t>
              <w:br/>
              <w:t xml:space="preserve">кредита    </w:t>
              <w:br/>
              <w:t xml:space="preserve">(руб.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</w:t>
              <w:br/>
              <w:t xml:space="preserve">ставка     </w:t>
              <w:br/>
              <w:t xml:space="preserve">по кредиту </w:t>
              <w:br/>
              <w:t>(процентов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фактически   </w:t>
              <w:br/>
              <w:t xml:space="preserve">уплаченных   </w:t>
              <w:br/>
              <w:t xml:space="preserve">процентов    </w:t>
              <w:br/>
              <w:t>по кредитному</w:t>
              <w:br/>
              <w:t xml:space="preserve">договору     </w:t>
              <w:br/>
              <w:t xml:space="preserve">(руб.)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убсидии,</w:t>
              <w:br/>
              <w:t xml:space="preserve">выплаченной    </w:t>
              <w:br/>
              <w:t>из федерального</w:t>
              <w:br/>
              <w:t xml:space="preserve">бюджета        </w:t>
              <w:br/>
              <w:t xml:space="preserve">(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8:00Z</dcterms:created>
  <dc:creator>Правительство Московской области</dc:creator>
  <dc:description/>
  <dc:language>en-US</dc:language>
  <cp:lastModifiedBy/>
  <dcterms:modified xsi:type="dcterms:W3CDTF">2011-10-30T15:48:00Z</dcterms:modified>
  <cp:revision>2</cp:revision>
  <dc:subject>Реестр</dc:subject>
  <dc:title>Сводный реестр заемщиков, получивших субсидии на компенсацию расходов по уплате процентов по коммерческим кредитам из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