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бслужи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сберег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иг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1.2006 N 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ОК, ПРИНЯТЫХ НА АУКЦИ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нь, число/месяц/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ценной бумаги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1619"/>
        <w:gridCol w:w="1350"/>
        <w:gridCol w:w="1081"/>
        <w:gridCol w:w="1349"/>
        <w:gridCol w:w="1081"/>
        <w:gridCol w:w="1350"/>
        <w:gridCol w:w="1079"/>
        <w:gridCol w:w="1216"/>
        <w:gridCol w:w="1483"/>
      </w:tblGrid>
      <w:tr>
        <w:trPr>
          <w:trHeight w:val="36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   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ентные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нкурентные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конк.   </w:t>
              <w:br/>
              <w:t xml:space="preserve">и  неконк.)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.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% к</w:t>
              <w:br/>
              <w:t>номина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ность,</w:t>
              <w:br/>
              <w:t xml:space="preserve">% годовы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>погашению</w:t>
              <w:br/>
              <w:t xml:space="preserve">нараст. </w:t>
              <w:br/>
              <w:t xml:space="preserve">итого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ручки</w:t>
              <w:br/>
              <w:t>нараст.</w:t>
              <w:br/>
              <w:t xml:space="preserve">итого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>погашени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руч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>погашению</w:t>
              <w:br/>
              <w:t xml:space="preserve">нараст. </w:t>
              <w:br/>
              <w:t xml:space="preserve">итогом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ручки</w:t>
              <w:br/>
              <w:t>нараст.</w:t>
              <w:br/>
              <w:t>итого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% к</w:t>
              <w:br/>
              <w:t>номиналу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ность</w:t>
              <w:br/>
              <w:t xml:space="preserve">% годовых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ММВБ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Министерство финансов Российской Федерации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заявок, принятых на аукци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