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рта 2003 г. N 219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бслуживании и обращ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усков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ценных бумаг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ОК, ПРИНЯТЫХ НА АУКЦИ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ЗМЕЩЕНИЮ ОБЛИГ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нь, число/месяц/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Код ценной бумаги 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4"/>
        <w:gridCol w:w="1081"/>
        <w:gridCol w:w="1214"/>
        <w:gridCol w:w="1215"/>
        <w:gridCol w:w="1080"/>
        <w:gridCol w:w="946"/>
        <w:gridCol w:w="1215"/>
        <w:gridCol w:w="1215"/>
        <w:gridCol w:w="809"/>
        <w:gridCol w:w="944"/>
      </w:tblGrid>
      <w:tr>
        <w:trPr>
          <w:trHeight w:val="480" w:hRule="atLeast"/>
          <w:cantSplit w:val="true"/>
        </w:trPr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ка 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курентные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конкурентные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(конкурент-</w:t>
              <w:br/>
              <w:t>ные и неконкурен-</w:t>
              <w:br/>
              <w:t xml:space="preserve">тные)       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- </w:t>
              <w:br/>
              <w:t xml:space="preserve">шенная   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% от </w:t>
              <w:br/>
              <w:t>номи-</w:t>
              <w:br/>
              <w:t xml:space="preserve">нал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-</w:t>
              <w:br/>
              <w:t>ность,</w:t>
              <w:br/>
              <w:t xml:space="preserve">% го- </w:t>
              <w:br/>
              <w:t xml:space="preserve">довых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кон-   </w:t>
              <w:br/>
              <w:t>курент.</w:t>
              <w:br/>
              <w:t>заявок,</w:t>
              <w:br/>
              <w:t xml:space="preserve">шт.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 </w:t>
              <w:br/>
              <w:t xml:space="preserve">погаше- </w:t>
              <w:br/>
              <w:t>нию (на-</w:t>
              <w:br/>
              <w:t xml:space="preserve">растаю- </w:t>
              <w:br/>
              <w:t>щим ито-</w:t>
              <w:br/>
              <w:t xml:space="preserve">гом),   </w:t>
              <w:br/>
              <w:t xml:space="preserve">руб.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выручки </w:t>
              <w:br/>
              <w:t xml:space="preserve">(нарас- </w:t>
              <w:br/>
              <w:t xml:space="preserve">тающим  </w:t>
              <w:br/>
              <w:t>итогом),</w:t>
              <w:br/>
              <w:t xml:space="preserve">руб.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к</w:t>
              <w:br/>
              <w:t>погаше-</w:t>
              <w:br/>
              <w:t xml:space="preserve">нию,   </w:t>
              <w:br/>
              <w:t xml:space="preserve">руб.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выруч-</w:t>
              <w:br/>
              <w:t xml:space="preserve">ки,   </w:t>
              <w:br/>
              <w:t xml:space="preserve">руб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 </w:t>
              <w:br/>
              <w:t xml:space="preserve">погаше- </w:t>
              <w:br/>
              <w:t>нию (на-</w:t>
              <w:br/>
              <w:t xml:space="preserve">растаю- </w:t>
              <w:br/>
              <w:t>щим ито-</w:t>
              <w:br/>
              <w:t xml:space="preserve">гом),   </w:t>
              <w:br/>
              <w:t xml:space="preserve">руб.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выручки </w:t>
              <w:br/>
              <w:t xml:space="preserve">(нарас- </w:t>
              <w:br/>
              <w:t xml:space="preserve">тающим  </w:t>
              <w:br/>
              <w:t>итогом),</w:t>
              <w:br/>
              <w:t xml:space="preserve">руб.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% от </w:t>
              <w:br/>
              <w:t>номи-</w:t>
              <w:br/>
              <w:t xml:space="preserve">нал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-</w:t>
              <w:br/>
              <w:t>ность,</w:t>
              <w:br/>
              <w:t xml:space="preserve">% го- </w:t>
              <w:br/>
              <w:t xml:space="preserve">довых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т Банка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7</Characters>
  <CharactersWithSpaces>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7:00Z</dcterms:created>
  <dc:creator>Центральный банк Российской Федерации</dc:creator>
  <dc:description/>
  <dc:language>en-US</dc:language>
  <cp:lastModifiedBy/>
  <dcterms:modified xsi:type="dcterms:W3CDTF">2011-10-30T15:47:00Z</dcterms:modified>
  <cp:revision>2</cp:revision>
  <dc:subject>Реестр</dc:subject>
  <dc:title>Сводный реестр заявок, принятых на аукцион по размещению облиг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