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ниг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своения регистр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дентификационных ном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Е ЛИСТЫ КНИГ ИС ОГ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Реестр Книг ИС ОГД. Титульный лист кни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ФОРМАЦИОННАЯ СИСТЕМА ОБЕСПЕЧ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ГРАДОСТРОИТЕЛЬНОЙ ДЕЯТЕЛЬ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1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субъекта Российской Федерац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2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муниципального района/городского округ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од ОКТМО: [3] 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РЕЕСТР КНИГ ИС ОГ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N тома [4] 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аты ведения книги: с [5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о [6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омера книг ИС ОГД: с [7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о [8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2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7:43:00Z</dcterms:modified>
  <cp:revision>2</cp:revision>
  <dc:subject>Реестр</dc:subject>
  <dc:title>Титульные листы книг информационной системы обеспечения градостроительной деятельности. реестр книг информационной системы обеспечения градостроительной деятель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