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6.07.2010 N 6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. N 6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. Сведения о хозяйствующих субъе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торгов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943"/>
        <w:gridCol w:w="946"/>
        <w:gridCol w:w="1081"/>
        <w:gridCol w:w="943"/>
        <w:gridCol w:w="946"/>
        <w:gridCol w:w="943"/>
        <w:gridCol w:w="1081"/>
        <w:gridCol w:w="1082"/>
        <w:gridCol w:w="1078"/>
        <w:gridCol w:w="811"/>
        <w:gridCol w:w="1078"/>
        <w:gridCol w:w="946"/>
        <w:gridCol w:w="946"/>
        <w:gridCol w:w="943"/>
        <w:gridCol w:w="676"/>
        <w:gridCol w:w="946"/>
        <w:gridCol w:w="1079"/>
        <w:gridCol w:w="946"/>
        <w:gridCol w:w="1081"/>
        <w:gridCol w:w="673"/>
        <w:gridCol w:w="1081"/>
        <w:gridCol w:w="946"/>
        <w:gridCol w:w="943"/>
        <w:gridCol w:w="946"/>
        <w:gridCol w:w="943"/>
        <w:gridCol w:w="946"/>
        <w:gridCol w:w="946"/>
        <w:gridCol w:w="943"/>
        <w:gridCol w:w="940"/>
      </w:tblGrid>
      <w:tr>
        <w:trPr>
          <w:trHeight w:val="240" w:hRule="atLeast"/>
          <w:cantSplit w:val="true"/>
        </w:trPr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юридическом лице (ЮЛ) или индивидуальном предпринимателе (ИП)     </w:t>
            </w:r>
          </w:p>
        </w:tc>
        <w:tc>
          <w:tcPr>
            <w:tcW w:w="133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орговых объектах хозяйствующего субъе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- </w:t>
              <w:br/>
              <w:t xml:space="preserve">онный </w:t>
              <w:br/>
              <w:t xml:space="preserve">номер </w:t>
              <w:br/>
              <w:t>в тор-</w:t>
              <w:br/>
              <w:t xml:space="preserve">говом </w:t>
              <w:br/>
              <w:t xml:space="preserve">ре-   </w:t>
              <w:br/>
              <w:t xml:space="preserve">естре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он- </w:t>
              <w:br/>
              <w:t xml:space="preserve">но-   </w:t>
              <w:br/>
              <w:t>право-</w:t>
              <w:br/>
              <w:t xml:space="preserve">вая   </w:t>
              <w:br/>
              <w:t xml:space="preserve">форма </w:t>
              <w:br/>
              <w:t xml:space="preserve">(код  </w:t>
              <w:br/>
              <w:t xml:space="preserve">по    </w:t>
              <w:br/>
              <w:t xml:space="preserve">ОКПФ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бще- </w:t>
              <w:br/>
              <w:t xml:space="preserve">рос-  </w:t>
              <w:br/>
              <w:t xml:space="preserve">сий-  </w:t>
              <w:br/>
              <w:t xml:space="preserve">скому </w:t>
              <w:br/>
              <w:t xml:space="preserve">клас- </w:t>
              <w:br/>
              <w:t xml:space="preserve">сифи- </w:t>
              <w:br/>
              <w:t>катору</w:t>
              <w:br/>
              <w:t xml:space="preserve">пред- </w:t>
              <w:br/>
              <w:t xml:space="preserve">прия- </w:t>
              <w:br/>
              <w:t xml:space="preserve">тий и </w:t>
              <w:br/>
              <w:t xml:space="preserve">орга- </w:t>
              <w:br/>
              <w:t xml:space="preserve">низа- </w:t>
              <w:br/>
              <w:t xml:space="preserve">ций   </w:t>
              <w:br/>
              <w:t>(ОКПО)</w:t>
              <w:br/>
              <w:t xml:space="preserve">&lt;1&gt;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/  </w:t>
              <w:br/>
              <w:t xml:space="preserve">инди- </w:t>
              <w:br/>
              <w:t xml:space="preserve">виду- </w:t>
              <w:br/>
              <w:t>альный</w:t>
              <w:br/>
              <w:t xml:space="preserve">пред- </w:t>
              <w:br/>
              <w:t>прини-</w:t>
              <w:br/>
              <w:t>мател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- </w:t>
              <w:br/>
              <w:t xml:space="preserve">вая    </w:t>
              <w:br/>
              <w:t xml:space="preserve">марка  </w:t>
              <w:br/>
              <w:t>(бренд)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</w:t>
              <w:br/>
              <w:t xml:space="preserve">ческий </w:t>
              <w:br/>
              <w:t xml:space="preserve">адрес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, </w:t>
              <w:br/>
              <w:t xml:space="preserve">факс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  <w:br/>
              <w:t xml:space="preserve">(ИНН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код  </w:t>
              <w:br/>
              <w:t xml:space="preserve">ОКФС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хозяй-</w:t>
              <w:br/>
              <w:t>ствую-</w:t>
              <w:br/>
              <w:t xml:space="preserve">щего  </w:t>
              <w:br/>
              <w:t xml:space="preserve">субъ- </w:t>
              <w:br/>
              <w:t xml:space="preserve">ек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>тор-</w:t>
              <w:br/>
              <w:t>гов-</w:t>
              <w:br/>
              <w:t xml:space="preserve">ли  </w:t>
              <w:br/>
              <w:t xml:space="preserve">&lt;2&gt;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ОКПО, </w:t>
              <w:b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й </w:t>
              <w:br/>
              <w:t xml:space="preserve">код   </w:t>
              <w:br/>
              <w:t>терри-</w:t>
              <w:br/>
              <w:t xml:space="preserve">тори- </w:t>
              <w:br/>
              <w:t>ально-</w:t>
              <w:br/>
              <w:t xml:space="preserve">обо-  </w:t>
              <w:br/>
              <w:t xml:space="preserve">соб-  </w:t>
              <w:br/>
              <w:t xml:space="preserve">лен-  </w:t>
              <w:br/>
              <w:t xml:space="preserve">ного  </w:t>
              <w:br/>
              <w:t>струк-</w:t>
              <w:br/>
              <w:t xml:space="preserve">тур-  </w:t>
              <w:br/>
              <w:t xml:space="preserve">ного 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&lt;3&gt;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рго- </w:t>
              <w:br/>
              <w:t xml:space="preserve">вого   </w:t>
              <w:br/>
              <w:t>объек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ичес-</w:t>
              <w:br/>
              <w:t xml:space="preserve">кий   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ле- </w:t>
              <w:br/>
              <w:t>фон,</w:t>
              <w:br/>
              <w:t>факс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ерри- </w:t>
              <w:br/>
              <w:t xml:space="preserve">ториям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(ОКТМО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торго-</w:t>
              <w:br/>
              <w:t xml:space="preserve">вого  </w:t>
              <w:br/>
              <w:t>объек-</w:t>
              <w:br/>
              <w:t>та &lt;4&gt;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орго-</w:t>
              <w:br/>
              <w:t xml:space="preserve">вого  </w:t>
              <w:br/>
              <w:t>объек-</w:t>
              <w:br/>
              <w:t>та &lt;5&gt;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м2)      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торго-</w:t>
              <w:br/>
              <w:t xml:space="preserve">вого  </w:t>
              <w:br/>
              <w:t>объек-</w:t>
              <w:br/>
              <w:t xml:space="preserve">та    </w:t>
            </w:r>
          </w:p>
        </w:tc>
      </w:tr>
      <w:tr>
        <w:trPr>
          <w:trHeight w:val="36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и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сения </w:t>
              <w:br/>
              <w:t xml:space="preserve">изме- </w:t>
              <w:br/>
              <w:t xml:space="preserve">нений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- </w:t>
              <w:br/>
              <w:t xml:space="preserve">чения  </w:t>
              <w:br/>
              <w:t xml:space="preserve">инфор- </w:t>
              <w:br/>
              <w:t xml:space="preserve">мации  </w:t>
              <w:br/>
              <w:t>из тор-</w:t>
              <w:br/>
              <w:t xml:space="preserve">гового </w:t>
              <w:br/>
              <w:t>реестра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го  </w:t>
              <w:br/>
              <w:t xml:space="preserve">объекта &lt;6&gt; </w:t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аве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</w:t>
              <w:br/>
              <w:t>закон-</w:t>
              <w:br/>
              <w:t xml:space="preserve">ное   </w:t>
              <w:br/>
              <w:t xml:space="preserve">осно- </w:t>
              <w:br/>
              <w:t>вание,</w:t>
              <w:br/>
              <w:t>в т.ч.</w:t>
              <w:br/>
              <w:t>арен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раве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</w:t>
              <w:br/>
              <w:t>закон-</w:t>
              <w:br/>
              <w:t xml:space="preserve">ное   </w:t>
              <w:br/>
              <w:t xml:space="preserve">осно- </w:t>
              <w:br/>
              <w:t>вание,</w:t>
              <w:br/>
              <w:t>в т.ч.</w:t>
              <w:br/>
              <w:t>аренда</w:t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осьмизначный код для юридических лиц, десятизначный код для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пособ торговли - с использованием торговых объектов или без использования торгов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етырнадцатизначный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тип торгового объекта, используемого для торговой деятельности, - стационарный торговый объект или нестационарный торговый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ид торгового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версальный магазин (гипермаркет, универмаг, универмаг "Детский мир", магазин-склад, супермаркет, универсам, гастроном, товары повседневного спроса, друг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й продовольственный магазин ("Рыба", "Мясо", "Колбасы", "Алкогольные напитки и минеральные воды", друг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й непродовольственный магазин ("Мебель", "Хозтовары", "Электротовары", "Одежда", "Обувь", "Ткани", "Книги", друг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пециализированный продовольственный магазин (продукты, минимаркет, друг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пециализированный непродовольственный магазин (Дом торговли, все для дома, товары для детей, товары для женщин, промтовары, комиссионный магазин, друг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пециализированные магазины со смешанным ассорти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объекты (павильон, палатка (киоск), автозаправочная станция, аптеки и аптечные магазины, аптечные киоски и пун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оответствии с пунктом 7 статьи 2 Федерального закона от 28 декабря 2009 г. N 381-ФЗ "Об основах государственного регулирования торговой деятельност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. Сведения о хозяйствующих субъе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оставки товаров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ей товар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943"/>
        <w:gridCol w:w="947"/>
        <w:gridCol w:w="1079"/>
        <w:gridCol w:w="944"/>
        <w:gridCol w:w="946"/>
        <w:gridCol w:w="944"/>
        <w:gridCol w:w="1080"/>
        <w:gridCol w:w="1080"/>
        <w:gridCol w:w="810"/>
        <w:gridCol w:w="1079"/>
        <w:gridCol w:w="947"/>
        <w:gridCol w:w="943"/>
        <w:gridCol w:w="946"/>
        <w:gridCol w:w="947"/>
        <w:gridCol w:w="1080"/>
        <w:gridCol w:w="943"/>
        <w:gridCol w:w="1080"/>
        <w:gridCol w:w="676"/>
        <w:gridCol w:w="1080"/>
        <w:gridCol w:w="944"/>
        <w:gridCol w:w="1216"/>
        <w:gridCol w:w="944"/>
        <w:gridCol w:w="1216"/>
        <w:gridCol w:w="943"/>
        <w:gridCol w:w="947"/>
        <w:gridCol w:w="1077"/>
      </w:tblGrid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юридическом лице или индивидуальном предпринимателе   </w:t>
            </w:r>
          </w:p>
        </w:tc>
        <w:tc>
          <w:tcPr>
            <w:tcW w:w="12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бъектах хозяйствующего субъекта         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- </w:t>
              <w:br/>
              <w:t xml:space="preserve">онный </w:t>
              <w:br/>
              <w:t xml:space="preserve">номер </w:t>
              <w:br/>
              <w:t>в тор-</w:t>
              <w:br/>
              <w:t xml:space="preserve">говом </w:t>
              <w:br/>
              <w:t xml:space="preserve">ре-   </w:t>
              <w:br/>
              <w:t xml:space="preserve">естре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он- </w:t>
              <w:br/>
              <w:t xml:space="preserve">но-   </w:t>
              <w:br/>
              <w:t>право-</w:t>
              <w:br/>
              <w:t xml:space="preserve">вая   </w:t>
              <w:br/>
              <w:t xml:space="preserve">форма </w:t>
              <w:br/>
              <w:t xml:space="preserve">(код  </w:t>
              <w:br/>
              <w:t xml:space="preserve">по    </w:t>
              <w:br/>
              <w:t xml:space="preserve">ОКПФ) </w:t>
              <w:br/>
              <w:t xml:space="preserve">&lt;1&gt;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бще- </w:t>
              <w:br/>
              <w:t xml:space="preserve">рос-  </w:t>
              <w:br/>
              <w:t xml:space="preserve">сий-  </w:t>
              <w:br/>
              <w:t xml:space="preserve">скому </w:t>
              <w:br/>
              <w:t xml:space="preserve">клас- </w:t>
              <w:br/>
              <w:t xml:space="preserve">сифи- </w:t>
              <w:br/>
              <w:t>катору</w:t>
              <w:br/>
              <w:t xml:space="preserve">пред- </w:t>
              <w:br/>
              <w:t xml:space="preserve">прия- </w:t>
              <w:br/>
              <w:t xml:space="preserve">тий и </w:t>
              <w:br/>
              <w:t xml:space="preserve">орга- </w:t>
              <w:br/>
              <w:t xml:space="preserve">низа- </w:t>
              <w:br/>
              <w:t xml:space="preserve">ций   </w:t>
              <w:br/>
              <w:t>(ОКПО)</w:t>
              <w:br/>
              <w:t xml:space="preserve">&lt;1&gt;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/  </w:t>
              <w:br/>
              <w:t xml:space="preserve">инди- </w:t>
              <w:br/>
              <w:t xml:space="preserve">виду- </w:t>
              <w:br/>
              <w:t>альный</w:t>
              <w:br/>
              <w:t xml:space="preserve">пред- </w:t>
              <w:br/>
              <w:t>прини-</w:t>
              <w:br/>
              <w:t>ма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</w:t>
              <w:br/>
              <w:t xml:space="preserve">ческий </w:t>
              <w:br/>
              <w:t xml:space="preserve">адрес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, </w:t>
              <w:br/>
              <w:t xml:space="preserve">факс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й  </w:t>
              <w:br/>
              <w:t xml:space="preserve">номер  </w:t>
              <w:br/>
              <w:t>налого-</w:t>
              <w:br/>
              <w:t xml:space="preserve">пла-   </w:t>
              <w:br/>
              <w:t>тельщи-</w:t>
              <w:br/>
              <w:t xml:space="preserve">ка     </w:t>
              <w:br/>
              <w:t xml:space="preserve">(ИНН)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(код  </w:t>
              <w:br/>
              <w:t xml:space="preserve">ОКФС)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хозяй-</w:t>
              <w:br/>
              <w:t>ствую-</w:t>
              <w:br/>
              <w:t xml:space="preserve">щего  </w:t>
              <w:br/>
              <w:t xml:space="preserve">субъ- </w:t>
              <w:br/>
              <w:t xml:space="preserve">екта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ОКПО, </w:t>
              <w:b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й </w:t>
              <w:br/>
              <w:t xml:space="preserve">код   </w:t>
              <w:br/>
              <w:t>терри-</w:t>
              <w:br/>
              <w:t xml:space="preserve">тори- </w:t>
              <w:br/>
              <w:t>ально-</w:t>
              <w:br/>
              <w:t xml:space="preserve">обо-  </w:t>
              <w:br/>
              <w:t xml:space="preserve">соб-  </w:t>
              <w:br/>
              <w:t xml:space="preserve">лен-  </w:t>
              <w:br/>
              <w:t xml:space="preserve">ного  </w:t>
              <w:br/>
              <w:t>струк-</w:t>
              <w:br/>
              <w:t xml:space="preserve">тур-  </w:t>
              <w:br/>
              <w:t xml:space="preserve">ного 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&lt;2&gt;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ичес-</w:t>
              <w:br/>
              <w:t xml:space="preserve">кий   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ле- </w:t>
              <w:br/>
              <w:t>фон,</w:t>
              <w:br/>
              <w:t>фак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ерри- </w:t>
              <w:br/>
              <w:t xml:space="preserve">ториям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(ОКТМО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ое   </w:t>
              <w:br/>
              <w:t xml:space="preserve">помещение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-  </w:t>
              <w:br/>
              <w:t xml:space="preserve">вуар,   </w:t>
              <w:br/>
              <w:t xml:space="preserve">цистер- </w:t>
              <w:br/>
              <w:t xml:space="preserve">на и    </w:t>
              <w:br/>
              <w:t xml:space="preserve">другие  </w:t>
              <w:br/>
              <w:t xml:space="preserve">емкости </w:t>
              <w:br/>
              <w:t>для хра-</w:t>
              <w:br/>
              <w:t xml:space="preserve">нения   </w:t>
              <w:br/>
              <w:t xml:space="preserve">нефте-  </w:t>
              <w:br/>
              <w:t xml:space="preserve">продук- </w:t>
              <w:br/>
              <w:t xml:space="preserve">тов,    </w:t>
              <w:br/>
              <w:t xml:space="preserve">объем,  </w:t>
              <w:br/>
              <w:t xml:space="preserve">м3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ильники,</w:t>
              <w:br/>
              <w:t xml:space="preserve">объем едино- </w:t>
              <w:br/>
              <w:t xml:space="preserve">временного   </w:t>
              <w:br/>
              <w:t xml:space="preserve">хранения     </w:t>
              <w:br/>
              <w:t xml:space="preserve">товаров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</w:tr>
      <w:tr>
        <w:trPr>
          <w:trHeight w:val="12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гист- </w:t>
              <w:br/>
              <w:t xml:space="preserve">рации </w:t>
              <w:br/>
              <w:t>в тор-</w:t>
              <w:br/>
              <w:t xml:space="preserve">говом </w:t>
              <w:br/>
              <w:t>реест-</w:t>
              <w:br/>
              <w:t xml:space="preserve">ре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сения </w:t>
              <w:br/>
              <w:t xml:space="preserve">изме- </w:t>
              <w:br/>
              <w:t xml:space="preserve">нений </w:t>
              <w:br/>
              <w:t>в тор-</w:t>
              <w:br/>
              <w:t xml:space="preserve">говый </w:t>
              <w:br/>
              <w:t>реестр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- </w:t>
              <w:br/>
              <w:t xml:space="preserve">чения  </w:t>
              <w:br/>
              <w:t xml:space="preserve">инфор- </w:t>
              <w:br/>
              <w:t xml:space="preserve">мации  </w:t>
              <w:br/>
              <w:t>из тор-</w:t>
              <w:br/>
              <w:t xml:space="preserve">гового </w:t>
              <w:br/>
              <w:t>реестр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м2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м3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осьмизначный код для юридических лиц, десятизначный код для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етырнадцатизначный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. Основные показатели, характеризующи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ли на территор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59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убъекта Российской Федераци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торговли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(к соответствующему периоду прошлого года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торговли на душу населения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т оптовой торговли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оптовой торговли (к  </w:t>
              <w:br/>
              <w:t xml:space="preserve">соответствующему периоду прошлого года)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торговли в ВРП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торговли в налоговых платежах, поступивших в      </w:t>
              <w:br/>
              <w:t xml:space="preserve">бюджетную систему Российской Федерации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т розничной торговли пищевыми продуктами, включая </w:t>
              <w:br/>
              <w:t xml:space="preserve">напитки, и табачными изделиями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пищевыми продуктами, включая напитки, и табачными      </w:t>
              <w:br/>
              <w:t xml:space="preserve">изделиями (к соответствующему периоду прошлого года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торговли непродовольственными         </w:t>
              <w:br/>
              <w:t xml:space="preserve">товарами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непродовольственными товарами (к соответствующему      </w:t>
              <w:br/>
              <w:t xml:space="preserve">периоду прошлого года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пищевых продуктов, включая напитки, и     </w:t>
              <w:br/>
              <w:t xml:space="preserve">табачных изделий в структуре оборота розничной         </w:t>
              <w:br/>
              <w:t xml:space="preserve">торговли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непродовольственных товаров в структуре   </w:t>
              <w:br/>
              <w:t xml:space="preserve">оборота розничной торговли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аж товаров на розничных рынках и ярмарка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продаж товаров на розничных  </w:t>
              <w:br/>
              <w:t xml:space="preserve">рынках и ярмарках (к соответствующему периоду прошлого </w:t>
              <w:br/>
              <w:t xml:space="preserve">года)   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торговли торгующих организаций и      </w:t>
              <w:br/>
              <w:t xml:space="preserve">индивидуальных предпринимателей вне рынк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физического объема оборота розничной торговли   </w:t>
              <w:br/>
              <w:t xml:space="preserve">торгующих организаций и индивидуальных                 </w:t>
              <w:br/>
              <w:t xml:space="preserve">предпринимателей вне рынка (к соответствующему периоду </w:t>
              <w:br/>
              <w:t xml:space="preserve">прошлого года)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продажи на розничных рынках и ярмарках в  </w:t>
              <w:br/>
              <w:t xml:space="preserve">обороте розничной торговли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сетевых торговых структур в общем объеме  </w:t>
              <w:br/>
              <w:t xml:space="preserve">оборота розничной торговли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оборота розничной торговли субъектов      </w:t>
              <w:br/>
              <w:t xml:space="preserve">малого предпринимательства в общем обороте розничной   </w:t>
              <w:br/>
              <w:t xml:space="preserve">торговли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оборота розничной торговли индивидуальных </w:t>
              <w:br/>
              <w:t xml:space="preserve">предпринимателей вне рынка в общем обороте розничной   </w:t>
              <w:br/>
              <w:t xml:space="preserve">торговли 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малых предприятий розничной торговли в общем      </w:t>
              <w:br/>
              <w:t xml:space="preserve">числе малых предприятий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малых предприятий оптовой торговли в общем числе  </w:t>
              <w:br/>
              <w:t xml:space="preserve">малых предприятий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индивидуальных предпринимателей, занятых в        </w:t>
              <w:br/>
              <w:t xml:space="preserve">торговле, в общем количестве индивидуальных            </w:t>
              <w:br/>
              <w:t xml:space="preserve">предпринимателей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нятых в розничной торговле, кроме        </w:t>
              <w:br/>
              <w:t xml:space="preserve">торговли автотранспортными средствами и мотоциклами;   </w:t>
              <w:br/>
              <w:t xml:space="preserve">ремонте бытовых изделий и предметов личного            </w:t>
              <w:br/>
              <w:t xml:space="preserve">пользования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занятых в оптовой торговле, включая        </w:t>
              <w:br/>
              <w:t xml:space="preserve">торговлю через агентов, кроме торговли                 </w:t>
              <w:br/>
              <w:t xml:space="preserve">автотранспортными средствами и мотоциклам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занятых в торговле от общего количества   </w:t>
              <w:br/>
              <w:t xml:space="preserve">занятых в экономике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начисленная заработная плата работников </w:t>
              <w:br/>
              <w:t xml:space="preserve">предприятий торговли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 организаций     </w:t>
              <w:br/>
              <w:t xml:space="preserve">торговли &lt;1&gt;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ел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инвестиции в торговлю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лл.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иностранных инвестиций в торговлю в общем </w:t>
              <w:br/>
              <w:t xml:space="preserve">объеме иностранных инвестиций в экономику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в основной капитал, направленные на         </w:t>
              <w:br/>
              <w:t xml:space="preserve">развитие торговли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инвестиций в торговлю в общем объеме      </w:t>
              <w:br/>
              <w:t xml:space="preserve">инвестиций в основной капитал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ентабельности к выручке от продажи товаров,   </w:t>
              <w:br/>
              <w:t xml:space="preserve">продукции (работ, услуг) организаций оптовой торговли, </w:t>
              <w:br/>
              <w:t xml:space="preserve">включая торговлю через агентов, кроме торговли         </w:t>
              <w:br/>
              <w:t xml:space="preserve">автотранспортными средствами и мотоциклами (без        </w:t>
              <w:br/>
              <w:t xml:space="preserve">субъектов малого предпринимательства)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ентабельности к выручке от продажи товаров,   </w:t>
              <w:br/>
              <w:t xml:space="preserve">продукции (работ, услуг) организаций розничной         </w:t>
              <w:br/>
              <w:t xml:space="preserve">торговли, кроме торговли автотранспортными средствами  </w:t>
              <w:br/>
              <w:t xml:space="preserve">и мотоциклами; ремонта бытовых изделий и предметов     </w:t>
              <w:br/>
              <w:t xml:space="preserve">личного пользования (без субъектов малого              </w:t>
              <w:br/>
              <w:t xml:space="preserve">предпринимательства)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ибыльных организаций торговли к общему числу    </w:t>
              <w:br/>
              <w:t xml:space="preserve">организаций оптовой и розничной торговли (без          </w:t>
              <w:br/>
              <w:t xml:space="preserve">субъектов малого предпринимательства)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6</Words>
  <Characters>11542</Characters>
  <CharactersWithSpaces>9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01:00Z</dcterms:modified>
  <cp:revision>2</cp:revision>
  <dc:subject>Реестр</dc:subject>
  <dc:title>Торгов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