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нкурс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Ф.И.О.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адрес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реестр требований кредиторов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задолженности по оплат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у, работающему по трудовому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к о взыскании задолженности в суд не предъявля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 и _____________ был заключен трудовой договор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договора я обязан был выполнять работу по специальности (квалификации, должности) _____________, а ____________ обязался выплачивать заработную плату в размере ______________ в срок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 ___ г. заработная плата не выплачив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стоящий момент размер невыплаченной заработной платы составил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свой долг признает, что подтверждается актом сверки от "___"________ 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знанием должника банкротом решением Арбитражного суда от "___"________ ___ г. и в соответствии со ст. ст. 4, 16, 53, 126, 129, 136, 142 Федерального закона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требования __________________ (наименование кредитора) в реестр требований кредиторов _____________ (наименование должника) в размере ___________ руб. - заработная плата за период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шение ___________ суда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сверки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6 ст. 16 ФЗ "О несостоятельности (банкротстве)" от 26.10.2002 N 127-ФЗ требования об оплате труда лиц, работающих по трудового договору, включается в реестр требований кредиторов арбитражным управляющим или реестродержателем по представлению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сенов Е.Б.</dc:creator>
  <dc:description/>
  <dc:language>en-US</dc:language>
  <cp:lastModifiedBy/>
  <dcterms:modified xsi:type="dcterms:W3CDTF">2011-10-30T18:04:00Z</dcterms:modified>
  <cp:revision>2</cp:revision>
  <dc:subject>Реестр</dc:subject>
  <dc:title>Требование конкурсному управляющему о включении в реестр требований кредиторов требования о выплате задолженности по оплате труда лицу, работающему по трудовому договору (иск о взыскании задолженности в суд не предъявляетс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