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Арбитражный суд г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нкурсному управляющем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елефон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нкурс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Кредитор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кредитора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живающего по адрес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елефон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ризнанием ________________________________________ банк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арбитражного суда с "__"________ ____ г., отзывом у него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целях    внесения     требований   в   реестр  требований  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руководствуясь ст. 50.28  Федерального   закона   "О  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кротстве) кредитных организаций", я,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ю Вам свои требования к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между мною 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срочного валютного вклада N _______. Согласно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го договора я внес  на  открытый  на  мое  имя  депозитный счет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в сумме ____________ (______________________________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 дней с "___"__________ ____ г. На сумму вклада начисля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ы в размере _____% 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возврата вклада и начисленных процентов наступил "__"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роцентов, начисленных на сумму вкла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%: 365 дней = ____% в ден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% * ___ дней = _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вклада * ____% = проценты, начисленные на сумму вкла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основная сумма требований, возникших на основании договор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 ____ г., составляет: _______________, (___________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кладывается из суммы вклада и процентов, начисленных на сумму вкла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 свои обязательства признает,  что  подтверждается актом сверк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я Кредитора подтверждены решением _______________________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 ___ г. N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изложенного  прошу  включить  меня  в  реестр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и направить в мой адрес уведомление о данном фак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агаемы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говор банковского вклада N ___ от "__"__________ ___ г. - коп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ходный валютный ордер и выписка по лицевому счету - коп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ешение _____________ суда от "__"_________ __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акта сверки от "___"____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91</Characters>
  <CharactersWithSpaces>3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4:00Z</dcterms:created>
  <dc:creator>ЗАО «Юринформ В»</dc:creator>
  <dc:description/>
  <dc:language>en-US</dc:language>
  <cp:lastModifiedBy/>
  <dcterms:modified xsi:type="dcterms:W3CDTF">2011-10-30T18:04:00Z</dcterms:modified>
  <cp:revision>2</cp:revision>
  <dc:subject>Реестр</dc:subject>
  <dc:title>Требование кредитора конкурсному управляющему о внесении в реестр кредиторов в связи с признанием банка банкротом с расчетом процентов по вкла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