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нкурсному упра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-долж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.И.О. конкурс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нахожде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ефон: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в реестр требований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олженности по договор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, причиненных неисполнением обязательства, проц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чужими денежными сред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обязательствам, обеспеченным залогом имущества организации-банкро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между _______________ (должник) и _______________ (кредитор) был заключен договор N ______ на _____________ (поставку товаров, выполнение работ, оказание услуг и т.д.)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ей организацией (кредитором) обязательство ________ (по поставке товаров, выполнению работ, оказанию услуг и т.д.) выполнено, о чем свидетельствует _____________ (акт приемки-передачи товара, работ и т.д.)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ловиям указанного договора должник обязался перечислить ________ рублей в срок до "___"_________ ____ г. Должник свой долг признает, что подтверждается актом сверки от "___"____________ _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ачи настоящего требования указанная денежная сумма нам не перечис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95 Гражданского кодекса РФ за пользование чужими денежными средствами вследствие их неправомерного удержания, уклонения от их возврата, иной просрочки в их уплате подлежат уплате проценты на сумму этих средств. Размер процентов определяется существующей в месте нахождения кредитора учетной ставкой банковского процента на день предъявления иска или на день вынесен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телеграммой Центрального банка РФ N ____ от "___"________ ____ г. по состоянию на "___"_______ ____ г. учетная ставка составляла ____% год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 __ г. нами предъявлен иск о взыскании задолженности по указанному договору в ____________ суд (дело N __________). На момент предъявления искового заявления срок пользования чужими денежными средствами составил _________. Сумма процентов за пользование чужими денежными средствами составляет ____________. Решением ____________ суда от "__"______________ __ г., вступившим в силу "___"____________ __ г., задолженность Должника установлена в размере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____________ своих обязательств по договору __________ наша организация понесла следующие убытки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 договора N ____ от "___"_________ ____ г. (договором залога N _____ от "___"_________ _____ г.) обязательства по договору были обеспечены залогом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знанием Должника банкротом решением Арбитражного суда от "____"_________ ____ г. и в соответствии со ст. ст. 4, 53, 126, 129, 138, 142 Федерального закона "О несостоятельности (банкротстве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требования __________________ (наименование Кредитора) в реестр требований кредиторов _____________ (наименование Должника) в размере 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приемки-передачи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договор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акта сверки от "___"____________ ___ г. 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е ____________ суда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Кредитора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3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ЗАО «Юринформ В»</dc:creator>
  <dc:description/>
  <dc:language>en-US</dc:language>
  <cp:lastModifiedBy/>
  <dcterms:modified xsi:type="dcterms:W3CDTF">2011-10-30T18:04:00Z</dcterms:modified>
  <cp:revision>2</cp:revision>
  <dc:subject>Реестр</dc:subject>
  <dc:title>Требование о включении в реестр требований кредиторов задолженности по договору, убытков, причиненных неисполнением обязательства, процентов за пользование чужими денежными средствами (по обязательствам, обеспеченным залогом имущества организации-банк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