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 юридическ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 указанием банковских реквиз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ому управляющ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реестр 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ребования кредиторов включаются в реестр требований кредиторов и исключаются из него арбитражным управляющим или реестродержателем исключительно на основании вступивших в силу судебных актов, устанавливающих их состав и размер (абз. 1 п. 6 ст. 16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вступившему в силу судебному акту от "___"________ ___ г. N ___ ____________ (наименование кредитора) является кредитором ___________ (наименование должника) в размере ___ (_________) рублей, в том числе задолженность за переданные товары, выполненные работы и оказанные услуги, суммы займа с учетом процентов, подлежащих уплате должником, задолженность, возникшая вследствие неосновательного обогащения, и задолженность, возникшая вследствие причинения вреда имуществ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ступившего в силу судебного акта от "__"_______ ___ г. N ____ ___________ (наименование кредитора) является кредитором __________ (наименование должника) в размере ______ (_________) рублей по обязательствам перед учредителем (участником) должника, вытекающим из такого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_________ (должником) в пользу _____________ (заявителя) подлежат уплате неустойки (штрафы, пени), проценты за просрочку платежа, убытки, подлежащие возмещению за неисполнение обязательства, а также иные имущественные и/или финансовые санкции на сумму ___ (________) рублей, установленные вступившим в силу судебным актом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заявитель) гарантирует оплату расходов на подготовку и направление ему выписки из (или копии) реестра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изложенного выше и на основании ч. 6 ст. 16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. Включить требования ________________ в сумме ______________ (_______________) рублей _______ копе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(в том числе сумма основного долга: ___________ (_____________________) рублей ____ копеек, задолжность: ____________________ (_______________) рублей __________ копеек, неустойка (штрафы, пени): __________ (____________) рублей _______ копеек) в реестр требований кредиторов должник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вступивших в силу судеб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сенов Е.Б.</dc:creator>
  <dc:description/>
  <dc:language>en-US</dc:language>
  <cp:lastModifiedBy/>
  <dcterms:modified xsi:type="dcterms:W3CDTF">2011-10-30T18:04:00Z</dcterms:modified>
  <cp:revision>2</cp:revision>
  <dc:subject>Реестр</dc:subject>
  <dc:title>Требование о включении в реестр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