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едомственном реестре организаций социальной сфе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комитета по физической культур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у, туризму и работе с молодежью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экономики                          Министр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          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В.Б. Крымов              _________________ Т.М. Крику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__ год                 "_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ЕДОМ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ИЗАЦИЙ СОЦИАЛЬНОЙ СФЕРЫ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ОБЛАСТИ ФИЗИЧЕСКОЙ КУЛЬТУРЫ И СПОРТ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ИСТЕМЕ РАБОТЫ С ДЕТЬМИ И МОЛОДЕЖ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тета по физ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е, спорту, туризму и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лодежью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С.Н. Пер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 реестр листов  согласования муниципальных реестров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й сферы Московской области в области физической культуры и спорт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е работы с детьми и молодеж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8</Characters>
  <CharactersWithSpaces>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Комитет по физической культуре, спорту, туризму и работе с молодежью Московской области</dc:creator>
  <dc:description/>
  <dc:language>en-US</dc:language>
  <cp:lastModifiedBy/>
  <dcterms:modified xsi:type="dcterms:W3CDTF">2011-10-30T06:09:00Z</dcterms:modified>
  <cp:revision>2</cp:revision>
  <dc:subject>Реестр</dc:subject>
  <dc:title>Ведомственный реестр организаций социальной сферы Московской области в области физической культуры и спорта/системе работы с детьми и молодеж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