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9 г.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ый рег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ядерных материалов, находящих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Ядерные материалы и иные материальные ценности,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  запаса   специального   сырья   и    дел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241"/>
        <w:gridCol w:w="1619"/>
        <w:gridCol w:w="148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/сырья и </w:t>
              <w:br/>
              <w:t xml:space="preserve">делящихся материал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цена </w:t>
              <w:br/>
              <w:t>руб./ед. из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>стоимость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105"/>
        <w:gridCol w:w="1621"/>
        <w:gridCol w:w="1484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/сырья и</w:t>
              <w:br/>
              <w:t xml:space="preserve">делящихся материал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цена </w:t>
              <w:br/>
              <w:t>руб./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 xml:space="preserve">стоимость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Ядерные материалы особ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/сырья и делящихся   </w:t>
              <w:br/>
              <w:t xml:space="preserve">материалов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с/сырья и делящихся   │ Единица  │    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материалов              │измерения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Ядерные материалы, переданные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106"/>
        <w:gridCol w:w="1485"/>
        <w:gridCol w:w="1620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/сырья и</w:t>
              <w:br/>
              <w:t xml:space="preserve">делящихся материал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цена     </w:t>
              <w:br/>
              <w:t>руб./ед. из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106"/>
        <w:gridCol w:w="1485"/>
        <w:gridCol w:w="1620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/сырья и</w:t>
              <w:br/>
              <w:t xml:space="preserve">делящихся материал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цена     </w:t>
              <w:br/>
              <w:t>руб./ед. из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0</Characters>
  <CharactersWithSpaces>2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06:17:00Z</dcterms:modified>
  <cp:revision>2</cp:revision>
  <dc:subject>Регистр</dc:subject>
  <dc:title>Государственный регистр ядерных материалов, находящих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