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N 0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б объектах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ОО "Лесная компания" ИНН 24620142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: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1.01.2009 - 31.1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: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ней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тод начисления амортизации: 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изводствен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 использования основных средств: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хозяй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2026"/>
        <w:gridCol w:w="1754"/>
        <w:gridCol w:w="2161"/>
        <w:gridCol w:w="2025"/>
        <w:gridCol w:w="1754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нв.</w:t>
              <w:br/>
              <w:t xml:space="preserve">N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аименование  </w:t>
              <w:br/>
              <w:t xml:space="preserve">объекта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,  </w:t>
              <w:br/>
              <w:t xml:space="preserve">руб.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ата ввода в</w:t>
              <w:br/>
              <w:t>эксплуатацию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Амортизационная</w:t>
              <w:br/>
              <w:t xml:space="preserve">групп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полезного  </w:t>
              <w:br/>
              <w:t>использования,</w:t>
              <w:br/>
              <w:t xml:space="preserve">лет/месяцев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</w:t>
              <w:br/>
              <w:t>амортизации,</w:t>
              <w:br/>
              <w:t xml:space="preserve">%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2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основные средства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жилое         </w:t>
              <w:br/>
              <w:t xml:space="preserve">помещение (цех)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584 00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.04.2007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/38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6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2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илиндровочный </w:t>
              <w:br/>
              <w:t xml:space="preserve">станок "Тайга"  </w:t>
              <w:br/>
              <w:t xml:space="preserve">ОС-2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5 60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09.2007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/8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19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пил рамный </w:t>
              <w:br/>
              <w:t xml:space="preserve">РМ-240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3 20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05.2008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/8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19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4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       </w:t>
              <w:br/>
              <w:t xml:space="preserve">Core2Duo        </w:t>
              <w:br/>
              <w:t xml:space="preserve">E8400.4Gb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00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06.2007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/3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778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 ASUS  </w:t>
              <w:br/>
              <w:t xml:space="preserve">Nova P20 E216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28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08.2007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/3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778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7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ок          </w:t>
              <w:br/>
              <w:t xml:space="preserve">чашкорезный для </w:t>
              <w:br/>
              <w:t>оцилиндрованного</w:t>
              <w:br/>
              <w:t xml:space="preserve">бревна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80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07.2008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/7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389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6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      </w:t>
              <w:br/>
              <w:t xml:space="preserve">ГАЗ 3302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00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07.2007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/8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19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9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 HP XW </w:t>
              <w:br/>
              <w:t xml:space="preserve">4600 (PW472EA)  </w:t>
              <w:br/>
              <w:t xml:space="preserve">с монитором     </w:t>
              <w:br/>
              <w:t xml:space="preserve">HP LP1965,19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30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.03.2009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/3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778   </w:t>
            </w:r>
          </w:p>
        </w:tc>
      </w:tr>
      <w:tr>
        <w:trPr>
          <w:trHeight w:val="240" w:hRule="atLeast"/>
          <w:cantSplit w:val="true"/>
        </w:trPr>
        <w:tc>
          <w:tcPr>
            <w:tcW w:w="12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ванные основные средства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8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      </w:t>
              <w:br/>
              <w:t xml:space="preserve">ГАЗ 3309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0 00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.04.2009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0"/>
        <w:gridCol w:w="946"/>
        <w:gridCol w:w="1349"/>
        <w:gridCol w:w="1485"/>
        <w:gridCol w:w="1891"/>
        <w:gridCol w:w="1620"/>
        <w:gridCol w:w="1214"/>
        <w:gridCol w:w="2160"/>
        <w:gridCol w:w="1486"/>
        <w:gridCol w:w="1888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Инв.</w:t>
              <w:br/>
              <w:t xml:space="preserve">N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начисления    </w:t>
              <w:br/>
              <w:t xml:space="preserve">амортизации            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начисления амортизации в связи с: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 </w:t>
              <w:br/>
              <w:t xml:space="preserve">снятия  </w:t>
              <w:br/>
              <w:t>объекта с</w:t>
              <w:br/>
              <w:t>налогового</w:t>
              <w:br/>
              <w:t xml:space="preserve">учета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снование  </w:t>
              <w:br/>
              <w:t xml:space="preserve">снятия   </w:t>
              <w:br/>
              <w:t xml:space="preserve">объекта с  </w:t>
              <w:br/>
              <w:t xml:space="preserve">налогового </w:t>
              <w:br/>
              <w:t xml:space="preserve">учета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ричина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:  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ечением </w:t>
              <w:br/>
              <w:t xml:space="preserve">срока    </w:t>
              <w:br/>
              <w:t xml:space="preserve">полезного  </w:t>
              <w:br/>
              <w:t>использ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ликвидацией</w:t>
              <w:br/>
              <w:t xml:space="preserve">объект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родажей</w:t>
              <w:br/>
              <w:t>объект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ми    </w:t>
              <w:br/>
              <w:t xml:space="preserve">причинами   </w:t>
              <w:br/>
              <w:t xml:space="preserve">списания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конч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яцев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</w:tr>
      <w:tr>
        <w:trPr>
          <w:trHeight w:val="240" w:hRule="atLeast"/>
          <w:cantSplit w:val="true"/>
        </w:trPr>
        <w:tc>
          <w:tcPr>
            <w:tcW w:w="159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основные средства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 </w:t>
              <w:br/>
              <w:t>2009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3.200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159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ванные основные средства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12.200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</w:t>
              <w:br/>
              <w:t>срока аренды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ав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:     Главный бухгалтер          -------         /Павлова Н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5</Characters>
  <CharactersWithSpaces>2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Агафонова М.Н.</dc:creator>
  <dc:description/>
  <dc:language>en-US</dc:language>
  <cp:lastModifiedBy/>
  <dcterms:modified xsi:type="dcterms:W3CDTF">2011-10-30T20:33:00Z</dcterms:modified>
  <cp:revision>2</cp:revision>
  <dc:subject>Регистр</dc:subject>
  <dc:title>Информационный регистр о наличии основных средств 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