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Налоговый регистр для учета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 хозяйственным операциям (по оказанным услугам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за перио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квартал, 6 месяцев, 9 месяцев, год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(в рублях)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6"/>
        <w:gridCol w:w="1754"/>
        <w:gridCol w:w="810"/>
        <w:gridCol w:w="676"/>
        <w:gridCol w:w="1620"/>
        <w:gridCol w:w="1215"/>
        <w:gridCol w:w="1485"/>
        <w:gridCol w:w="2025"/>
        <w:gridCol w:w="1755"/>
        <w:gridCol w:w="539"/>
        <w:gridCol w:w="541"/>
        <w:gridCol w:w="540"/>
        <w:gridCol w:w="405"/>
        <w:gridCol w:w="2025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ерации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ный</w:t>
              <w:br/>
              <w:t xml:space="preserve">докумен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 xml:space="preserve">договору, </w:t>
              <w:br/>
              <w:t>счету, акт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действия</w:t>
              <w:br/>
              <w:t>догово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авансового</w:t>
              <w:br/>
              <w:t xml:space="preserve">платеж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кончательного</w:t>
              <w:br/>
              <w:t xml:space="preserve">расчета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случае   </w:t>
              <w:br/>
              <w:t>получения авансовых взно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аналитического</w:t>
              <w:br/>
              <w:t xml:space="preserve">балансового </w:t>
              <w:br/>
              <w:t>счета по учету</w:t>
              <w:br/>
              <w:t xml:space="preserve">доходов в  </w:t>
              <w:br/>
              <w:t>бухгалтерском</w:t>
              <w:br/>
              <w:t xml:space="preserve">учете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латежа,  </w:t>
              <w:br/>
              <w:t>приходящаяся</w:t>
              <w:br/>
              <w:t>на отчетный</w:t>
              <w:br/>
              <w:t xml:space="preserve">налоговый </w:t>
              <w:br/>
              <w:t xml:space="preserve">период 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латежа,</w:t>
              <w:br/>
              <w:t xml:space="preserve">подлежащая  </w:t>
              <w:br/>
              <w:t>распределению</w:t>
              <w:br/>
              <w:t>в последующие</w:t>
              <w:br/>
              <w:t xml:space="preserve">налоговые  </w:t>
              <w:br/>
              <w:t xml:space="preserve">период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 должна содержать сплошную нумерацию без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2 - дату представления документов на выполнение работ (услуг) или получения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3 заполняется на основании перечня с привязкой к символам формы N 1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7 - количество периодов (в кварталах) в зависимости от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ных графах 8 и 9 графы с 11-й по 14-ю заполняются автоматиче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2</Characters>
  <CharactersWithSpaces>1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Антошина О.А.</dc:creator>
  <dc:description/>
  <dc:language>en-US</dc:language>
  <cp:lastModifiedBy/>
  <dcterms:modified xsi:type="dcterms:W3CDTF">2011-10-30T10:00:00Z</dcterms:modified>
  <cp:revision>2</cp:revision>
  <dc:subject>Регистр</dc:subject>
  <dc:title>Налоговый регистр для учета доходов по хозяйственным операциям (по оказанным услуг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