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логовый регистр для учета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хозяйственным операциям (по оказанным услуг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 период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квартал, 6 месяцев, 9 месяцев, год)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ублях)</w:t>
      </w:r>
    </w:p>
    <w:tbl>
      <w:tblPr>
        <w:tblW w:w="1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486"/>
        <w:gridCol w:w="1754"/>
        <w:gridCol w:w="810"/>
        <w:gridCol w:w="676"/>
        <w:gridCol w:w="1620"/>
        <w:gridCol w:w="1215"/>
        <w:gridCol w:w="1485"/>
        <w:gridCol w:w="2025"/>
        <w:gridCol w:w="1755"/>
        <w:gridCol w:w="539"/>
        <w:gridCol w:w="541"/>
        <w:gridCol w:w="540"/>
        <w:gridCol w:w="405"/>
        <w:gridCol w:w="2025"/>
      </w:tblGrid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совершения</w:t>
              <w:br/>
              <w:t xml:space="preserve">операции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перации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ичный</w:t>
              <w:br/>
              <w:t xml:space="preserve">документ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</w:t>
              <w:br/>
              <w:t xml:space="preserve">договору, </w:t>
              <w:br/>
              <w:t>счету, акту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</w:t>
              <w:br/>
              <w:t>действия</w:t>
              <w:br/>
              <w:t>догово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авансового</w:t>
              <w:br/>
              <w:t xml:space="preserve">платеж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окончательного</w:t>
              <w:br/>
              <w:t xml:space="preserve">расчета   </w:t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случае   </w:t>
              <w:br/>
              <w:t>получения авансовых взнос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>аналитического</w:t>
              <w:br/>
              <w:t xml:space="preserve">балансового </w:t>
              <w:br/>
              <w:t>счета по учету</w:t>
              <w:br/>
              <w:t xml:space="preserve">расходов в  </w:t>
              <w:br/>
              <w:t>бухгалтерском</w:t>
              <w:br/>
              <w:t xml:space="preserve">учете    </w:t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платежа,  </w:t>
              <w:br/>
              <w:t>приходящаяся</w:t>
              <w:br/>
              <w:t>на отчетный</w:t>
              <w:br/>
              <w:t xml:space="preserve">налоговый </w:t>
              <w:br/>
              <w:t xml:space="preserve">период   </w:t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латежа,</w:t>
              <w:br/>
              <w:t xml:space="preserve">подлежащая  </w:t>
              <w:br/>
              <w:t>распределению</w:t>
              <w:br/>
              <w:t>в последующие</w:t>
              <w:br/>
              <w:t xml:space="preserve">налоговые  </w:t>
              <w:br/>
              <w:t xml:space="preserve">периоды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81</Characters>
  <CharactersWithSpaces>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0:00Z</dcterms:created>
  <dc:creator>Антошина О.А.</dc:creator>
  <dc:description/>
  <dc:language>en-US</dc:language>
  <cp:lastModifiedBy/>
  <dcterms:modified xsi:type="dcterms:W3CDTF">2011-10-30T10:00:00Z</dcterms:modified>
  <cp:revision>2</cp:revision>
  <dc:subject>Регистр</dc:subject>
  <dc:title>Налоговый регистр для учета расходов по хозяйственным операциям (по оказанным услуга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