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й реги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чет расходов на ____________ услу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890"/>
        <w:gridCol w:w="3915"/>
        <w:gridCol w:w="1755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кумента - </w:t>
              <w:br/>
              <w:t>основания расх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</w:t>
              <w:br/>
              <w:t xml:space="preserve">к учету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учитываемая в составе</w:t>
              <w:br/>
              <w:t>расходов на ________________</w:t>
              <w:br/>
              <w:t xml:space="preserve">отчетного периода, 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а отчетный</w:t>
              <w:br/>
              <w:t xml:space="preserve">период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у 1 заносится регистрационный номер расчетно-платежного документа корреспондирующего счета (60, 76, 71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у 2 ставится месяц занесения проводки в бухгалтерски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у 3 заносится сумма проводки по дебету счета 2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Антошина О.А.</dc:creator>
  <dc:description/>
  <dc:language>en-US</dc:language>
  <cp:lastModifiedBy/>
  <dcterms:modified xsi:type="dcterms:W3CDTF">2011-10-30T10:01:00Z</dcterms:modified>
  <cp:revision>2</cp:revision>
  <dc:subject>Регистр</dc:subject>
  <dc:title>Налоговый регистр по учету расходов на иные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