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й регистр по учету расходов на команд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люта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 (квартал, полугодие, 9 месяцев, год)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реги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овочные расходы в пределах н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точные сверх н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ги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701"/>
        <w:gridCol w:w="2159"/>
        <w:gridCol w:w="2161"/>
        <w:gridCol w:w="2160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сход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</w:t>
              <w:br/>
              <w:t xml:space="preserve">норме,    </w:t>
              <w:br/>
              <w:t xml:space="preserve">учитываемые в </w:t>
              <w:br/>
              <w:t>составе прочих</w:t>
              <w:br/>
              <w:t xml:space="preserve">расходов для  </w:t>
              <w:br/>
              <w:t xml:space="preserve">целей     </w:t>
              <w:br/>
              <w:t>налогообложения</w:t>
              <w:br/>
              <w:t xml:space="preserve">прибыл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не  </w:t>
              <w:br/>
              <w:t>учитываемые при</w:t>
              <w:br/>
              <w:t>налогообложении</w:t>
              <w:br/>
              <w:t xml:space="preserve">прибыл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>командировочных</w:t>
              <w:br/>
              <w:t xml:space="preserve">расхо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ые, относимые</w:t>
              <w:br/>
              <w:t xml:space="preserve">на счет 26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  <w:br/>
              <w:t xml:space="preserve">командировочные    </w:t>
              <w:br/>
              <w:t xml:space="preserve">расходы, относимые </w:t>
              <w:br/>
              <w:t xml:space="preserve">на счет 26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очные    </w:t>
              <w:br/>
              <w:t xml:space="preserve">расходы, относимые </w:t>
              <w:br/>
              <w:t xml:space="preserve">на счет 44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нормативные   </w:t>
              <w:br/>
              <w:t xml:space="preserve">суточные по        </w:t>
              <w:br/>
              <w:t xml:space="preserve">командировкам      </w:t>
              <w:br/>
              <w:t>непроизводственного</w:t>
              <w:br/>
              <w:t xml:space="preserve">характера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Антошина О.А.</dc:creator>
  <dc:description/>
  <dc:language>en-US</dc:language>
  <cp:lastModifiedBy/>
  <dcterms:modified xsi:type="dcterms:W3CDTF">2011-10-30T10:01:00Z</dcterms:modified>
  <cp:revision>2</cp:revision>
  <dc:subject>Регистр</dc:subject>
  <dc:title>Налоговый регистр по учету расходов на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