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оговый реги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учету резерва на оплату отпус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период с ___________ по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руб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49"/>
        <w:gridCol w:w="1755"/>
        <w:gridCol w:w="1756"/>
        <w:gridCol w:w="1754"/>
        <w:gridCol w:w="1755"/>
        <w:gridCol w:w="2161"/>
        <w:gridCol w:w="1080"/>
        <w:gridCol w:w="2159"/>
        <w:gridCol w:w="1079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формирования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е</w:t>
              <w:br/>
              <w:t xml:space="preserve">расходы на </w:t>
              <w:br/>
              <w:t>оплату труда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е</w:t>
              <w:br/>
              <w:t xml:space="preserve">расходы на </w:t>
              <w:br/>
              <w:t>оплату труда</w:t>
              <w:br/>
              <w:t>с учетом ЕСН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  </w:t>
              <w:br/>
              <w:t xml:space="preserve">отчислений </w:t>
              <w:br/>
              <w:t xml:space="preserve">в резерв, </w:t>
              <w:br/>
              <w:t>утвержденный</w:t>
              <w:br/>
              <w:t xml:space="preserve">в учетной </w:t>
              <w:br/>
              <w:t>политике, %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месячная  </w:t>
              <w:br/>
              <w:t xml:space="preserve">сумма     </w:t>
              <w:br/>
              <w:t xml:space="preserve">отчислений в </w:t>
              <w:br/>
              <w:t xml:space="preserve">резерв    </w:t>
              <w:br/>
              <w:t>(гр. 5 x гр. 6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 xml:space="preserve">сумма </w:t>
              <w:br/>
              <w:t>резерва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резерва,</w:t>
              <w:br/>
              <w:t>израсходованная</w:t>
              <w:br/>
              <w:t xml:space="preserve">на выплату  </w:t>
              <w:br/>
              <w:t xml:space="preserve">отпускных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>резерв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нварь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враль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рт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за </w:t>
              <w:br/>
              <w:t xml:space="preserve">квартал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рель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й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юнь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за </w:t>
              <w:br/>
              <w:t>полугод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юль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густ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нтябрь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за </w:t>
              <w:br/>
              <w:t>9 месяце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тябрь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ябрь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абрь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за </w:t>
              <w:br/>
              <w:t xml:space="preserve">год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недоиспользованного резерва, подлежащая включению в ____ году во внереализационные доходы ___________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расходов по отпускам, не покрытая резервом 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таток резерва, подлежащий переносу на _____ год, 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: ______________ ______________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08</Characters>
  <CharactersWithSpaces>11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0:00Z</dcterms:created>
  <dc:creator>Антошина О.А.</dc:creator>
  <dc:description/>
  <dc:language>en-US</dc:language>
  <cp:lastModifiedBy/>
  <dcterms:modified xsi:type="dcterms:W3CDTF">2011-10-30T10:00:00Z</dcterms:modified>
  <cp:revision>2</cp:revision>
  <dc:subject>Регистр</dc:subject>
  <dc:title>Налоговый регистр по учету резерва на оплату отпус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