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ИНФОРМАЦИИ О ДВИЖЕНИИ ПРИОБРЕТ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, УЧИТЫВАЕМЫХ ПО МЕТОДУ СРЕДНЕЙ СЕБЕСТОИМ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567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товара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перации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операции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дня проведения   </w:t>
              <w:br/>
              <w:t xml:space="preserve">операции (в натуральных            </w:t>
              <w:br/>
              <w:t xml:space="preserve">измерителях)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об остатках на конец дня      </w:t>
              <w:br/>
              <w:t xml:space="preserve">предыдущей операции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начало дня проведения   </w:t>
              <w:br/>
              <w:t xml:space="preserve">операции (в стоимостных            </w:t>
              <w:br/>
              <w:t xml:space="preserve">измерителях)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анным об остатках на конец дня      </w:t>
              <w:br/>
              <w:t xml:space="preserve">предыдущей операции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(в натуральных измерителях)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Формирование стоимости   </w:t>
              <w:br/>
              <w:t xml:space="preserve">объекта учета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ход (в стоимостных измерителях)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Формирование стоимости   </w:t>
              <w:br/>
              <w:t xml:space="preserve">объекта учета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ы поставщикам (в            </w:t>
              <w:br/>
              <w:t xml:space="preserve">натуральных показателях)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ы поставщикам (в            </w:t>
              <w:br/>
              <w:t xml:space="preserve">стоимостных показателях)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(в натуральных            </w:t>
              <w:br/>
              <w:t xml:space="preserve">измерителях)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учета операций выбытия          </w:t>
              <w:br/>
              <w:t xml:space="preserve">имущества (работ, услуг, прав) или      </w:t>
              <w:br/>
              <w:t xml:space="preserve">первичный документ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единицы списания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как отношение суммы     </w:t>
              <w:br/>
              <w:t xml:space="preserve">(строка 5 + строка 7 - строка 9) к      </w:t>
              <w:br/>
              <w:t xml:space="preserve">сумме (строка 4 + строка 6 - строка 8)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(в стоимостных            </w:t>
              <w:br/>
              <w:t xml:space="preserve">измерителях)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трока 10 х строка 11)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конец дня проведения    </w:t>
              <w:br/>
              <w:t xml:space="preserve">операции (в натуральных            </w:t>
              <w:br/>
              <w:t xml:space="preserve">измерителях)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трока 4 + строка 6 -  </w:t>
              <w:br/>
              <w:t xml:space="preserve">строка 8 - строка 10)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конец дня проведения    </w:t>
              <w:br/>
              <w:t xml:space="preserve">операции (в стоимостных            </w:t>
              <w:br/>
              <w:t xml:space="preserve">измерителях)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(строка 5 + строка 7 -  </w:t>
              <w:br/>
              <w:t xml:space="preserve">строка 9 - строка 12)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20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8:00Z</dcterms:modified>
  <cp:revision>2</cp:revision>
  <dc:subject>Регистр</dc:subject>
  <dc:title>Регистр информации о движении приобретенных товаров, учитываемых по методу средней себесто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