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М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системе налогового учет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ИНФОРМАЦИИ О ПРИОБРЕТ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ИЯХ СЫРЬЯ/МАТЕРИАЛОВ, УЧИТЫ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ТОДУ ФИФО (ЛИФ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5"/>
        <w:gridCol w:w="60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обретения партии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ртии     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единицы учета           </w:t>
              <w:br/>
              <w:t xml:space="preserve">сырья/материалов 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(в натуральных измерителях)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й документ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(в стоимостных измерителях)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    </w:t>
              <w:br/>
              <w:t xml:space="preserve">объекта учета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единицы товара данной партии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5 : строка 4)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исания    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стоимости сырья/            </w:t>
              <w:br/>
              <w:t xml:space="preserve">материалов, списанных в отчетном периоде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, дата и номер документа </w:t>
              <w:br/>
              <w:t xml:space="preserve">на списание      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стоимости сырья/            </w:t>
              <w:br/>
              <w:t xml:space="preserve">материалов, списанных в отчетном периоде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ие (в натуральных измерителях)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стоимости сырья/            </w:t>
              <w:br/>
              <w:t xml:space="preserve">материалов, списанных в отчетном период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(в стоимостных измерителях)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6 х строка 9)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текущий (в натуральных       </w:t>
              <w:br/>
              <w:t xml:space="preserve">измерителях)     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11 на предыдущую   </w:t>
              <w:br/>
              <w:t xml:space="preserve">дату - строка 9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текущий (в стоимостных       </w:t>
              <w:br/>
              <w:t xml:space="preserve">измерителях)                 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строка 12 на предыдущую   </w:t>
              <w:br/>
              <w:t xml:space="preserve">дату - строка 9)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информации о приобретенных партиях сырья/материалов, учитываемых по методу ФИФО (ЛИФ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