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ИНФОРМАЦИИ О ПРИОБРЕТ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ТИЯХ ТОВАРОВ, УЧИТЫВАЕМЫХ ПО МЕТОДУ ФИФО (ЛИФ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5"/>
        <w:gridCol w:w="553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обретения партии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ртии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единицы учета товаров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ход (в натуральных измерителях)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ый документ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(в стоимостных измерителях)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 </w:t>
              <w:br/>
              <w:t xml:space="preserve">объекта учет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единицы товара данной партии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трока 5 : строка 4)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исания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, дата и номер документа </w:t>
              <w:br/>
              <w:t xml:space="preserve">на списание 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ие (в натуральных измерителях)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,      </w:t>
              <w:br/>
              <w:t xml:space="preserve">списанных в отчетном период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исание (в стоимостных измерителях)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стоимости товаров по    </w:t>
              <w:br/>
              <w:t xml:space="preserve">методу ЛИФО (ФИФО)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текущий (в натуральных       </w:t>
              <w:br/>
              <w:t xml:space="preserve">измерителях)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трока 11 на          </w:t>
              <w:br/>
              <w:t xml:space="preserve">предыдущую дату - строка 9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текущий (в стоимостных       </w:t>
              <w:br/>
              <w:t xml:space="preserve">измерителях)      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трока 12 на          </w:t>
              <w:br/>
              <w:t xml:space="preserve">предыдущую дату - строка 10)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информации о приобретенных партиях товаров, учитываемых по методу ФИФО (ЛИФ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