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ИНФОРМАЦИИ ОБ ОБЪЕКТЕ НЕМАТЕРИАЛЬНЫХ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594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бретения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накладная, лицензия, </w:t>
              <w:br/>
              <w:t xml:space="preserve">акт ввода в эксплуатацию и т.п.           </w:t>
              <w:br/>
              <w:t xml:space="preserve">документы, подтверждающие признание       </w:t>
              <w:br/>
              <w:t xml:space="preserve">нематериального актив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</w:t>
              <w:br/>
              <w:t xml:space="preserve">нематериальных активов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начальная стоимость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   </w:t>
              <w:br/>
              <w:t xml:space="preserve">объекта уче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лезного использова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начисления            </w:t>
              <w:br/>
              <w:t xml:space="preserve">амортизации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понижающего       </w:t>
              <w:br/>
              <w:t xml:space="preserve">коэффициента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ачисленной            </w:t>
              <w:br/>
              <w:t xml:space="preserve">амортизации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нарастающим итогом по    </w:t>
              <w:br/>
              <w:t xml:space="preserve">данным Регистра Учет амортизации          </w:t>
              <w:br/>
              <w:t xml:space="preserve">нематериальных активов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начисления       </w:t>
              <w:br/>
              <w:t xml:space="preserve">амортизации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(акт ввода в      </w:t>
              <w:br/>
              <w:t xml:space="preserve">эксплуатацию и др.)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яцев полезного </w:t>
              <w:br/>
              <w:t xml:space="preserve">использования или срок       </w:t>
              <w:br/>
              <w:t xml:space="preserve">окончания начисления         </w:t>
              <w:br/>
              <w:t xml:space="preserve">амортизации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ирование количества  </w:t>
              <w:br/>
              <w:t xml:space="preserve">месяцев начисления амортизации или        </w:t>
              <w:br/>
              <w:t xml:space="preserve">сравнением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оимость            </w:t>
              <w:br/>
              <w:t xml:space="preserve">нематериального актива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списания базовой        </w:t>
              <w:br/>
              <w:t xml:space="preserve">стоимости линейным методом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нятия объекта с учета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(накладная на          </w:t>
              <w:br/>
              <w:t xml:space="preserve">передачу, акт ликвидации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снятия с учета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информации об объекте нематериальн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