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ИНФОРМАЦИИ ОБ ОБЪЕКТЕ ОСНОВ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210"/>
        <w:gridCol w:w="513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вичным документам (накладная  </w:t>
              <w:br/>
              <w:t xml:space="preserve">и т.п.)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обретения 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вичным документам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ая стоимость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Формирование         </w:t>
              <w:br/>
              <w:t xml:space="preserve">стоимости объекта учет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нение первоначальной стоимости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-расчет Формирование         </w:t>
              <w:br/>
              <w:t xml:space="preserve">стоимости объекта учет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онная группа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новление Правительства РФ или  </w:t>
              <w:br/>
              <w:t xml:space="preserve">органа по его поручению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олезного использования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дительный документ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 начисления амортизации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дительный документ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пределения направления использования  </w:t>
              <w:br/>
              <w:t xml:space="preserve">основного средства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вичным документам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лежность к основным средствам,        </w:t>
              <w:br/>
              <w:t xml:space="preserve">непосредственно используемым при            </w:t>
              <w:br/>
              <w:t xml:space="preserve">производстве товаров (работ, услуг)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вичным документам (акт        </w:t>
              <w:br/>
              <w:t xml:space="preserve">приема-передачи объекта в           </w:t>
              <w:br/>
              <w:t xml:space="preserve">эксплуатацию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ие специального коэффициента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дительный документ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применения понижающего          </w:t>
              <w:br/>
              <w:t xml:space="preserve">коэффициента      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дительный документ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онижающего коэффициента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дительный документ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начисления амортизации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вичным документам (акт ввода  </w:t>
              <w:br/>
              <w:t xml:space="preserve">в эксплуатацию и др.)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начисленной амортизации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нарастающим итогом </w:t>
              <w:br/>
              <w:t xml:space="preserve">по данным регистра Учет амортизации </w:t>
              <w:br/>
              <w:t xml:space="preserve">основных средств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стоимость основного средства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строка 2 + строка  </w:t>
              <w:br/>
              <w:t xml:space="preserve">3 - строка 10)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списания базовой стоимости линейным    </w:t>
              <w:br/>
              <w:t xml:space="preserve">методом           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м путем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яцев полезного использования  </w:t>
              <w:br/>
              <w:t xml:space="preserve">(начисления амортизации)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суммирование       </w:t>
              <w:br/>
              <w:t xml:space="preserve">количества месяцев начисления       </w:t>
              <w:br/>
              <w:t xml:space="preserve">амортизации)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знак прекращения начисления амортизации  </w:t>
              <w:br/>
              <w:t xml:space="preserve">(движение основных средств без утраты на    </w:t>
              <w:br/>
              <w:t xml:space="preserve">них права собственности)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е документы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прекращения начисления          </w:t>
              <w:br/>
              <w:t xml:space="preserve">амортизации       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е документы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прекращения начисления            </w:t>
              <w:br/>
              <w:t xml:space="preserve">амортизации       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е документы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яцев перерыва в начислении    </w:t>
              <w:br/>
              <w:t xml:space="preserve">амортизации       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суммирование       </w:t>
              <w:br/>
              <w:t xml:space="preserve">количества месяцев перерыва в       </w:t>
              <w:br/>
              <w:t xml:space="preserve">начислении амортизации)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прекращения начисления       </w:t>
              <w:br/>
              <w:t xml:space="preserve">амортизации       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е документы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окончания прекращения начисления  </w:t>
              <w:br/>
              <w:t xml:space="preserve">амортизации       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е документы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нятия объекта с учета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(накладная на    </w:t>
              <w:br/>
              <w:t xml:space="preserve">передачу, акт ликвидации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для снятия объекта с учета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е документы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5</Characters>
  <CharactersWithSpaces>3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8:00Z</dcterms:modified>
  <cp:revision>2</cp:revision>
  <dc:subject>Регистр</dc:subject>
  <dc:title>Регистр информации об объекте основ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