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истеме налогового учет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комендуемой МНС России для исчис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были в соответствии с нормами главы 2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логового кодекса Российской Федер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СТР-РАСЧЕТ АМОРТИЗАЦИИ ОСНОВНЫХ СРЕДСТ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20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5535"/>
        <w:gridCol w:w="5805"/>
      </w:tblGrid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 информации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яц, за который начисляется          </w:t>
              <w:br/>
              <w:t xml:space="preserve">амортизация                        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яц, год начисления амортизации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именование объекта               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гистр информации об объекте основных   </w:t>
              <w:br/>
              <w:t xml:space="preserve">средств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надлежность к основным средствам,   </w:t>
              <w:br/>
              <w:t xml:space="preserve">непосредственно используемым при       </w:t>
              <w:br/>
              <w:t xml:space="preserve">производстве товаров (работ, услуг)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истр информации об объекте основных   </w:t>
              <w:br/>
              <w:t xml:space="preserve">средств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тод начисления амортизации       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истр информации об объекте основных   </w:t>
              <w:br/>
              <w:t xml:space="preserve">средств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менение специального коэффициента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гистр информации об объекте основных   </w:t>
              <w:br/>
              <w:t xml:space="preserve">средств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воначальная (остаточная, базовая)   </w:t>
              <w:br/>
              <w:t xml:space="preserve">стоимость объекта                  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гистр информации об объекте основных   </w:t>
              <w:br/>
              <w:t xml:space="preserve">средств (расчетным путем)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(полезный, оставшийся до          </w:t>
              <w:br/>
              <w:t xml:space="preserve">истечения полезного срока              </w:t>
              <w:br/>
              <w:t xml:space="preserve">использования), который применяется    </w:t>
              <w:br/>
              <w:t xml:space="preserve">при расчете амортизации (в месяцах)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истр информации об объекте основных   </w:t>
              <w:br/>
              <w:t xml:space="preserve">средств (расчетным путем)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амортизации по объекту       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четным путем на основании показателей </w:t>
              <w:br/>
              <w:t xml:space="preserve">строк 4, 5, 6 Регистра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сумма амортизации            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четным путем (сумма показателей       </w:t>
              <w:br/>
              <w:t xml:space="preserve">строки 8 отдельно по основным средствам, </w:t>
              <w:br/>
              <w:t xml:space="preserve">используемым и неиспользуемым при        </w:t>
              <w:br/>
              <w:t xml:space="preserve">производстве товаров (работ, услуг))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1</Words>
  <Characters>1749</Characters>
  <CharactersWithSpaces>14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9:00Z</dcterms:created>
  <dc:creator>Министерство Российской Федерации по налогам и сборам</dc:creator>
  <dc:description/>
  <dc:language>en-US</dc:language>
  <cp:lastModifiedBy/>
  <dcterms:modified xsi:type="dcterms:W3CDTF">2011-10-30T13:49:00Z</dcterms:modified>
  <cp:revision>2</cp:revision>
  <dc:subject>Регистр</dc:subject>
  <dc:title>Регистр-расчет амортизации основных средст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