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N 01.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результата от реализации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09 - 31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484"/>
        <w:gridCol w:w="1486"/>
        <w:gridCol w:w="2024"/>
        <w:gridCol w:w="1756"/>
        <w:gridCol w:w="1619"/>
        <w:gridCol w:w="1486"/>
        <w:gridCol w:w="1483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</w:t>
              <w:br/>
              <w:t xml:space="preserve">объек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  <w:br/>
              <w:t xml:space="preserve">опер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реализации</w:t>
              <w:br/>
              <w:t>(без НДС),</w:t>
              <w:br/>
              <w:t xml:space="preserve">руб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ервоначальная</w:t>
              <w:br/>
              <w:t xml:space="preserve">стоимость,  </w:t>
              <w:br/>
              <w:t xml:space="preserve">руб.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численной</w:t>
              <w:br/>
              <w:t>амортизации,</w:t>
              <w:br/>
              <w:t xml:space="preserve">руб.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асходы, </w:t>
              <w:br/>
              <w:t>связанные с</w:t>
              <w:br/>
              <w:t>реализацие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расходы по</w:t>
              <w:br/>
              <w:t>реализации</w:t>
              <w:br/>
              <w:t xml:space="preserve">объекта, </w:t>
              <w:br/>
              <w:t xml:space="preserve">руб.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Финансовый</w:t>
              <w:br/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</w:t>
              <w:br/>
              <w:t xml:space="preserve">ASUS Nova </w:t>
              <w:br/>
              <w:t xml:space="preserve">P20 E21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3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28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6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66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66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Агафонова М.Н.</dc:creator>
  <dc:description/>
  <dc:language>en-US</dc:language>
  <cp:lastModifiedBy/>
  <dcterms:modified xsi:type="dcterms:W3CDTF">2011-10-30T20:57:00Z</dcterms:modified>
  <cp:revision>2</cp:revision>
  <dc:subject>Регистр</dc:subject>
  <dc:title>Регистр-расчет финансового результата от реализации основных сред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