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ФИНАНСОВОГО РЕЗУЛЬТ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УСТУПКИ ПРАВ ТРЕБОВАНИЯ (РАСХОДЫ П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, КРОМЕ СИТУАЦИЙ ПРОДАЖИ РАН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ЫХ ПРА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534"/>
        <w:gridCol w:w="513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ступки права требования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вичным документам (договор и  </w:t>
              <w:br/>
              <w:t xml:space="preserve">т.п.)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            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ервичным документам (договор и  </w:t>
              <w:br/>
              <w:t xml:space="preserve">т.п.)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задолженности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аналитического учета        </w:t>
              <w:br/>
              <w:t xml:space="preserve">дебиторской задолженност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продажи       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ервичным документам (договор и  </w:t>
              <w:br/>
              <w:t xml:space="preserve">т.п.)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гашения задолженности по        </w:t>
              <w:br/>
              <w:t xml:space="preserve">договору           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аналитического учета        </w:t>
              <w:br/>
              <w:t xml:space="preserve">дебиторской задолженност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 от уступки права требования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о: положительная разница     </w:t>
              <w:br/>
              <w:t xml:space="preserve">строк 3 и 4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, принимаемый в уменьшение       </w:t>
              <w:br/>
              <w:t xml:space="preserve">облагаемой базы текущего периода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о: в зависимости от даты     </w:t>
              <w:br/>
              <w:t xml:space="preserve">реализации права требования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, принимаемый в уменьшение       </w:t>
              <w:br/>
              <w:t xml:space="preserve">облагаемой базы будущих периодов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о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 суммы процентов в соответствии  </w:t>
              <w:br/>
              <w:t xml:space="preserve">со статьей 269 НК РФ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о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от реализации права требования, </w:t>
              <w:br/>
              <w:t xml:space="preserve">учитываемый в составе расходов от      </w:t>
              <w:br/>
              <w:t xml:space="preserve">реализации                            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о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финансового результата от уступки прав требования (расходы по реализации прав, кроме ситуаций продажи ранее приобретенных пра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