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ФИНАНСОВЫЙ РЕЗУЛЬТ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ДЕЯТЕЛЬНОСТИ ОБСЛУЖИВАЮЩИХ ПРОИЗВОДСТВ И ХОЗЯ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1"/>
        <w:gridCol w:w="378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учета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           </w:t>
              <w:br/>
              <w:t xml:space="preserve">Формирование стоимости    </w:t>
              <w:br/>
              <w:t xml:space="preserve">объекта учет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реализации товаров (работ, услуг)    </w:t>
              <w:br/>
              <w:t xml:space="preserve">обслуживающих производств и хозяйств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доходов     </w:t>
              <w:br/>
              <w:t xml:space="preserve">текущего период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, понесенные обслуживающими  </w:t>
              <w:br/>
              <w:t xml:space="preserve">производствами и хозяйствами при реализации ими </w:t>
              <w:br/>
              <w:t xml:space="preserve">товаров (работ, услуг)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-расчет            </w:t>
              <w:br/>
              <w:t xml:space="preserve">Формирование стоимости    </w:t>
              <w:br/>
              <w:t xml:space="preserve">объекта учета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понесенные обслуживающими              </w:t>
              <w:br/>
              <w:t xml:space="preserve">производствами и хозяйствами в пределах         </w:t>
              <w:br/>
              <w:t xml:space="preserve">нормативов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от деятельности обслуживающих  </w:t>
              <w:br/>
              <w:t xml:space="preserve">производств и хозяйств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прибыли отчетного (налогового)      </w:t>
              <w:br/>
              <w:t xml:space="preserve">периода   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убытка отчетного (налогового)       </w:t>
              <w:br/>
              <w:t xml:space="preserve">периода        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от деятельности обслуживающих            </w:t>
              <w:br/>
              <w:t xml:space="preserve">производств и хозяйств, учитываемый для целей   </w:t>
              <w:br/>
              <w:t xml:space="preserve">налогообложения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оответствии с          </w:t>
              <w:br/>
              <w:t xml:space="preserve">требованиями              </w:t>
              <w:br/>
              <w:t xml:space="preserve">законодательств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6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быток от деятельности обслуживающих            </w:t>
              <w:br/>
              <w:t xml:space="preserve">производств и хозяйств, неучитываемый для целей </w:t>
              <w:br/>
              <w:t xml:space="preserve">налогообложения   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ответствии с          </w:t>
              <w:br/>
              <w:t xml:space="preserve">требованиями              </w:t>
              <w:br/>
              <w:t xml:space="preserve">законодательства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финансовый результат от деятельности обслуживающих производств и хозяй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