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ФИНАНСОВЫЙ РЕЗУЛЬТ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РЕАЛИЗАЦИИ АМОРТИЗИРУЕМ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4"/>
        <w:gridCol w:w="7156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перации          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  </w:t>
              <w:br/>
              <w:t xml:space="preserve">услуг, прав)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   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  </w:t>
              <w:br/>
              <w:t xml:space="preserve">услуг, прав)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реализации объекта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 учета операций выбытия имущества (работ,   </w:t>
              <w:br/>
              <w:t xml:space="preserve">услуг, прав)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чальная стоимость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         </w:t>
              <w:br/>
              <w:t xml:space="preserve">амортизации            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соответствующих регистр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      </w:t>
              <w:br/>
              <w:t xml:space="preserve">реализацией объекта    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-расчет Формирование стоимости объекта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величина расходов,   </w:t>
              <w:br/>
              <w:t xml:space="preserve">связанных с реализацией    </w:t>
              <w:br/>
              <w:t xml:space="preserve">объекта                  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м путем (сумма строк 5 и 6 Регистра)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личина убытка от         </w:t>
              <w:br/>
              <w:t xml:space="preserve">реализации, относящаяся к  </w:t>
              <w:br/>
              <w:t xml:space="preserve">расходам будущих периодов  </w:t>
            </w:r>
          </w:p>
        </w:tc>
        <w:tc>
          <w:tcPr>
            <w:tcW w:w="7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разница строк 7 и 3 Регистра)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9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9:00Z</dcterms:modified>
  <cp:revision>2</cp:revision>
  <dc:subject>Регистр</dc:subject>
  <dc:title>Регистр-расчет финансовый результат от реализации амортизируе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