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ФОРМИРОВАНИЕ СТОИМОСТИ ОБЪЕКТА 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90"/>
        <w:gridCol w:w="742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учета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(накладная, акт приема-передачи   </w:t>
              <w:br/>
              <w:t xml:space="preserve">основного средства и т.п.)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знания объекта учета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(иные источники информации)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перации 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анным соответствующих регистров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в натуральном       </w:t>
              <w:br/>
              <w:t xml:space="preserve">измерении)            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соответствующих Регистров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бъекта учета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умма расходов, указанных по строке </w:t>
              <w:br/>
              <w:t xml:space="preserve">4 по всем видам операций, связанных с приобретением  </w:t>
              <w:br/>
              <w:t xml:space="preserve">данного объекта)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4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-расчет формирование стоимости объекта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