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КОЭФФИЦИ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РАСЧЕТА РЕЗЕРВА РАСХОДОВ НА ГАРАНТИЙНЫЙ РЕМОН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4"/>
        <w:gridCol w:w="6346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асчета                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расчета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учета  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резерва расходов на           </w:t>
              <w:br/>
              <w:t xml:space="preserve">гарантийный ремонт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 на ремонт,    </w:t>
              <w:br/>
              <w:t xml:space="preserve">произведенных в данном налоговом   </w:t>
              <w:br/>
              <w:t xml:space="preserve">периоде                     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учета расходов на гарантийный ремонт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езерва в данном       </w:t>
              <w:br/>
              <w:t xml:space="preserve">налоговом периоде           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резерва расходов на           </w:t>
              <w:br/>
              <w:t xml:space="preserve">гарантийный ремонт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         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2</Characters>
  <CharactersWithSpaces>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коэффициента для перерасчета резерва расходов на гарантийный ремо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