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-расчет N 01.2-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мортизация основ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ОО "Лесная компания" ИНН 246201424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плательщик: 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01.01.2010 - 31.12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иод: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линей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тод начисления амортизации: 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295"/>
        <w:gridCol w:w="2026"/>
        <w:gridCol w:w="2159"/>
        <w:gridCol w:w="2025"/>
        <w:gridCol w:w="1755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Инв.</w:t>
              <w:br/>
              <w:t xml:space="preserve">N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бъекта     </w:t>
              <w:br/>
              <w:t>основных средств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начальная</w:t>
              <w:br/>
              <w:t xml:space="preserve">стоимость,  </w:t>
              <w:br/>
              <w:t xml:space="preserve">руб.    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и на 01.01.2010, руб.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  </w:t>
              <w:br/>
              <w:t>амортизации,</w:t>
              <w:br/>
              <w:t xml:space="preserve">%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а   </w:t>
              <w:br/>
              <w:t xml:space="preserve">амортизац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 </w:t>
              <w:br/>
              <w:t xml:space="preserve">стоимость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жилое         </w:t>
              <w:br/>
              <w:t xml:space="preserve">помещение (цех)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584 00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632 00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952 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26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табл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351"/>
        <w:gridCol w:w="1215"/>
        <w:gridCol w:w="1214"/>
        <w:gridCol w:w="1351"/>
        <w:gridCol w:w="1079"/>
        <w:gridCol w:w="1215"/>
        <w:gridCol w:w="1080"/>
        <w:gridCol w:w="1754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.</w:t>
              <w:br/>
              <w:t xml:space="preserve">N </w:t>
            </w:r>
          </w:p>
        </w:tc>
        <w:tc>
          <w:tcPr>
            <w:tcW w:w="102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е амортизации в 2010 г., руб.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рал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т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кварта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ел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нь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месяцев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0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00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000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3 00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1 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1 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6 000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табл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5"/>
        <w:gridCol w:w="946"/>
        <w:gridCol w:w="1215"/>
        <w:gridCol w:w="1349"/>
        <w:gridCol w:w="1080"/>
        <w:gridCol w:w="945"/>
        <w:gridCol w:w="1081"/>
        <w:gridCol w:w="1080"/>
        <w:gridCol w:w="1619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Инв.</w:t>
              <w:br/>
              <w:t xml:space="preserve">N </w:t>
            </w:r>
          </w:p>
        </w:tc>
        <w:tc>
          <w:tcPr>
            <w:tcW w:w="86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е амортизации в 2010 г., руб.  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 xml:space="preserve">стоимость </w:t>
              <w:br/>
              <w:t xml:space="preserve">на    </w:t>
              <w:br/>
              <w:t>31.12.2010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ль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гус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 месяце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ябр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р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а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1 0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1 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00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9 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1 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1 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1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12 00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 340 00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ав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:     Главный бухгалтер          -------         /Павлова Н.И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1</Characters>
  <CharactersWithSpaces>12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7:00Z</dcterms:created>
  <dc:creator>Агафонова М.Н.</dc:creator>
  <dc:description/>
  <dc:language>en-US</dc:language>
  <cp:lastModifiedBy/>
  <dcterms:modified xsi:type="dcterms:W3CDTF">2011-10-30T20:57:00Z</dcterms:modified>
  <cp:revision>2</cp:revision>
  <dc:subject>Регистр</dc:subject>
  <dc:title>Регистр-расчет начисления амортизации для целей налогообложения (при применении линейного метода начисления аморт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