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-расчет N 01.2-2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мортизация основ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ОО "Лесная компания" ИНН 246201424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логоплательщик: 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01.01.2010 - 31.12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иод: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елиней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тод начисления амортизации: 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350"/>
        <w:gridCol w:w="1350"/>
        <w:gridCol w:w="1349"/>
        <w:gridCol w:w="1080"/>
        <w:gridCol w:w="1350"/>
        <w:gridCol w:w="1350"/>
        <w:gridCol w:w="1351"/>
        <w:gridCol w:w="1078"/>
      </w:tblGrid>
      <w:tr>
        <w:trPr>
          <w:trHeight w:val="240" w:hRule="atLeast"/>
          <w:cantSplit w:val="true"/>
        </w:trPr>
        <w:tc>
          <w:tcPr>
            <w:tcW w:w="126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я амортизационная группа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враль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  <w:br/>
              <w:t>кварта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рель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й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нь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  <w:br/>
              <w:t>месяцев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статочная    </w:t>
              <w:br/>
              <w:t xml:space="preserve">стоимость        </w:t>
              <w:br/>
              <w:t xml:space="preserve">группы на конец  </w:t>
              <w:br/>
              <w:t xml:space="preserve">предыдущего      </w:t>
              <w:br/>
              <w:t xml:space="preserve">месяца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352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36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72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402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374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Первоначальная</w:t>
              <w:br/>
              <w:t xml:space="preserve">стоимость        </w:t>
              <w:br/>
              <w:t xml:space="preserve">объектов,        </w:t>
              <w:br/>
              <w:t xml:space="preserve">введенных в      </w:t>
              <w:br/>
              <w:t xml:space="preserve">эксплуатацию в   </w:t>
              <w:br/>
              <w:t>предыдущем месяц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9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рирост       </w:t>
              <w:br/>
              <w:t xml:space="preserve">(уменьшение)     </w:t>
              <w:br/>
              <w:t xml:space="preserve">первоначальной   </w:t>
              <w:br/>
              <w:t xml:space="preserve">стоимости        </w:t>
              <w:br/>
              <w:t xml:space="preserve">объектов в       </w:t>
              <w:br/>
              <w:t xml:space="preserve">предыдущем       </w:t>
              <w:br/>
              <w:t xml:space="preserve">месяце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Остаточная    </w:t>
              <w:br/>
              <w:t xml:space="preserve">стоимость ОС,    </w:t>
              <w:br/>
              <w:t xml:space="preserve">выбывших в       </w:t>
              <w:br/>
              <w:t>предыдущем месяц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9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Остаточная    </w:t>
              <w:br/>
              <w:t xml:space="preserve">стоимость ОС,    </w:t>
              <w:br/>
              <w:t xml:space="preserve">временно         </w:t>
              <w:br/>
              <w:t xml:space="preserve">исключенных из   </w:t>
              <w:br/>
              <w:t xml:space="preserve">амортизационной  </w:t>
              <w:br/>
              <w:t xml:space="preserve">группы в         </w:t>
              <w:br/>
              <w:t>предыдущем месяц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Суммарный     </w:t>
              <w:br/>
              <w:t xml:space="preserve">баланс на начало </w:t>
              <w:br/>
              <w:t xml:space="preserve">месяца (стр. 1 + </w:t>
              <w:br/>
              <w:t>стр. 2 + стр. 3 -</w:t>
              <w:br/>
              <w:t xml:space="preserve">стр. 4 - стр. 5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72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352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36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72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402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374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Норма         </w:t>
              <w:br/>
              <w:t xml:space="preserve">амортизации, %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,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,8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,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,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,8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,8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Сумма         </w:t>
              <w:br/>
              <w:t xml:space="preserve">амортизации      </w:t>
              <w:br/>
              <w:t>(стр. 6 x стр. 7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376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99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6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 00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31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027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761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 115</w:t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Остаточная    </w:t>
              <w:br/>
              <w:t xml:space="preserve">стоимость группы </w:t>
              <w:br/>
              <w:t xml:space="preserve">на конец месяца  </w:t>
              <w:br/>
              <w:t>(стр. 6 - стр. 8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35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36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72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402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374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613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табл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350"/>
        <w:gridCol w:w="1350"/>
        <w:gridCol w:w="1349"/>
        <w:gridCol w:w="1350"/>
        <w:gridCol w:w="1350"/>
        <w:gridCol w:w="1351"/>
        <w:gridCol w:w="1080"/>
        <w:gridCol w:w="1078"/>
      </w:tblGrid>
      <w:tr>
        <w:trPr>
          <w:trHeight w:val="240" w:hRule="atLeast"/>
          <w:cantSplit w:val="true"/>
        </w:trPr>
        <w:tc>
          <w:tcPr>
            <w:tcW w:w="126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я амортизационная группа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ль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густ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 месяце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тябрь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ябр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абр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статочная    </w:t>
              <w:br/>
              <w:t xml:space="preserve">стоимость группы </w:t>
              <w:br/>
              <w:t xml:space="preserve">на конец         </w:t>
              <w:br/>
              <w:t xml:space="preserve">предыдущего      </w:t>
              <w:br/>
              <w:t xml:space="preserve">месяца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61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095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79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705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Первоначальная</w:t>
              <w:br/>
              <w:t xml:space="preserve">стоимость        </w:t>
              <w:br/>
              <w:t xml:space="preserve">объектов,        </w:t>
              <w:br/>
              <w:t xml:space="preserve">введенных в      </w:t>
              <w:br/>
              <w:t xml:space="preserve">эксплуатацию в   </w:t>
              <w:br/>
              <w:t>предыдущем месяц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рирост       </w:t>
              <w:br/>
              <w:t xml:space="preserve">первоначальной   </w:t>
              <w:br/>
              <w:t xml:space="preserve">стоимости        </w:t>
              <w:br/>
              <w:t xml:space="preserve">объектов в       </w:t>
              <w:br/>
              <w:t>предыдущем месяц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Остаточная    </w:t>
              <w:br/>
              <w:t xml:space="preserve">стоимость ОС,    </w:t>
              <w:br/>
              <w:t xml:space="preserve">выбывших в       </w:t>
              <w:br/>
              <w:t>предыдущем месяц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9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Остаточная    </w:t>
              <w:br/>
              <w:t xml:space="preserve">стоимость ОС,    </w:t>
              <w:br/>
              <w:t xml:space="preserve">временно         </w:t>
              <w:br/>
              <w:t xml:space="preserve">исключенных из   </w:t>
              <w:br/>
              <w:t xml:space="preserve">амортизационной  </w:t>
              <w:br/>
              <w:t xml:space="preserve">группы в         </w:t>
              <w:br/>
              <w:t>предыдущем месяц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Суммарный     </w:t>
              <w:br/>
              <w:t xml:space="preserve">баланс на начало </w:t>
              <w:br/>
              <w:t xml:space="preserve">месяца (стр. 1 + </w:t>
              <w:br/>
              <w:t>стр. 2 + стр. 3 -</w:t>
              <w:br/>
              <w:t xml:space="preserve">стр. 4 - стр. 5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61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095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799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705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Норма         </w:t>
              <w:br/>
              <w:t xml:space="preserve">амортизации, %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,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,8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,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,8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,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,8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Сумма         </w:t>
              <w:br/>
              <w:t xml:space="preserve">амортизации      </w:t>
              <w:br/>
              <w:t>(стр. 6 x стр. 7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518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296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094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02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910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 933</w:t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Остаточная    </w:t>
              <w:br/>
              <w:t xml:space="preserve">стоимость группы </w:t>
              <w:br/>
              <w:t xml:space="preserve">на конец месяца  </w:t>
              <w:br/>
              <w:t>(стр. 6 - стр. 8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09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799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70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795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9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Включение    </w:t>
              <w:br/>
              <w:t xml:space="preserve">остаточной       </w:t>
              <w:br/>
              <w:t xml:space="preserve">стоимости        </w:t>
              <w:br/>
              <w:t xml:space="preserve">амортизационной  </w:t>
              <w:br/>
              <w:t xml:space="preserve">группы во        </w:t>
              <w:br/>
              <w:t>внереализационные</w:t>
              <w:br/>
              <w:t xml:space="preserve">расходы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79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 795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табл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350"/>
        <w:gridCol w:w="1350"/>
        <w:gridCol w:w="1349"/>
        <w:gridCol w:w="1080"/>
        <w:gridCol w:w="1350"/>
        <w:gridCol w:w="1350"/>
        <w:gridCol w:w="1351"/>
        <w:gridCol w:w="1078"/>
      </w:tblGrid>
      <w:tr>
        <w:trPr>
          <w:trHeight w:val="240" w:hRule="atLeast"/>
          <w:cantSplit w:val="true"/>
        </w:trPr>
        <w:tc>
          <w:tcPr>
            <w:tcW w:w="126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-я амортизационная группа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варь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враль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  <w:br/>
              <w:t>кварта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рель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й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нь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  <w:br/>
              <w:t>месяцев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статочная    </w:t>
              <w:br/>
              <w:t xml:space="preserve">стоимость группы </w:t>
              <w:br/>
              <w:t xml:space="preserve">на конец         </w:t>
              <w:br/>
              <w:t xml:space="preserve">предыдущего      </w:t>
              <w:br/>
              <w:t xml:space="preserve">месяца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92 15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402 4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349 1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297 89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248 57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Первоначальная</w:t>
              <w:br/>
              <w:t xml:space="preserve">стоимость        </w:t>
              <w:br/>
              <w:t xml:space="preserve">объектов,        </w:t>
              <w:br/>
              <w:t xml:space="preserve">введенных в      </w:t>
              <w:br/>
              <w:t xml:space="preserve">эксплуатацию в   </w:t>
              <w:br/>
              <w:t>предыдущем месяц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65 70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рирост       </w:t>
              <w:br/>
              <w:t xml:space="preserve">первоначальной   </w:t>
              <w:br/>
              <w:t xml:space="preserve">стоимости        </w:t>
              <w:br/>
              <w:t xml:space="preserve">объектов в       </w:t>
              <w:br/>
              <w:t>предыдущем месяц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Остаточная    </w:t>
              <w:br/>
              <w:t xml:space="preserve">стоимость ОС,    </w:t>
              <w:br/>
              <w:t xml:space="preserve">выбывших в       </w:t>
              <w:br/>
              <w:t>предыдущем месяц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9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Остаточная    </w:t>
              <w:br/>
              <w:t xml:space="preserve">стоимость ОС,    </w:t>
              <w:br/>
              <w:t xml:space="preserve">временно         </w:t>
              <w:br/>
              <w:t xml:space="preserve">исключенных из   </w:t>
              <w:br/>
              <w:t xml:space="preserve">амортизационной  </w:t>
              <w:br/>
              <w:t xml:space="preserve">группы в         </w:t>
              <w:br/>
              <w:t>предыдущем месяц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Суммарный     </w:t>
              <w:br/>
              <w:t xml:space="preserve">баланс на начало </w:t>
              <w:br/>
              <w:t xml:space="preserve">месяца (стр. 1 + </w:t>
              <w:br/>
              <w:t>стр. 2 + стр. 3 -</w:t>
              <w:br/>
              <w:t xml:space="preserve">стр. 4 - стр. 5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35 3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457 85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402 4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349 16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297 89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248 578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Норма         </w:t>
              <w:br/>
              <w:t xml:space="preserve">амортизации, %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8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8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8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Сумма         </w:t>
              <w:br/>
              <w:t xml:space="preserve">амортизации      </w:t>
              <w:br/>
              <w:t>(стр. 6 x стр. 7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 14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5 39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3 29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1 83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1 26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9 32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7 446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9 868</w:t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Остаточная    </w:t>
              <w:br/>
              <w:t xml:space="preserve">стоимость группы </w:t>
              <w:br/>
              <w:t xml:space="preserve">на конец месяца  </w:t>
              <w:br/>
              <w:t>(стр. 6 - стр. 8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92 15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402 46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349 16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297 89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248 578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201 13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ание таблиц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350"/>
        <w:gridCol w:w="1350"/>
        <w:gridCol w:w="1349"/>
        <w:gridCol w:w="1350"/>
        <w:gridCol w:w="1350"/>
        <w:gridCol w:w="1351"/>
        <w:gridCol w:w="1080"/>
        <w:gridCol w:w="1078"/>
      </w:tblGrid>
      <w:tr>
        <w:trPr>
          <w:trHeight w:val="240" w:hRule="atLeast"/>
          <w:cantSplit w:val="true"/>
        </w:trPr>
        <w:tc>
          <w:tcPr>
            <w:tcW w:w="1268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-я амортизационная группа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юль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густ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ябр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 месяце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тябрь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ябрь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абрь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Остаточная    </w:t>
              <w:br/>
              <w:t xml:space="preserve">стоимость группы </w:t>
              <w:br/>
              <w:t xml:space="preserve">на конец         </w:t>
              <w:br/>
              <w:t xml:space="preserve">предыдущего      </w:t>
              <w:br/>
              <w:t xml:space="preserve">месяца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201 13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55 48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11 5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69 34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28 7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89 61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8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 Первоначальная</w:t>
              <w:br/>
              <w:t xml:space="preserve">стоимость        </w:t>
              <w:br/>
              <w:t xml:space="preserve">объектов,        </w:t>
              <w:br/>
              <w:t xml:space="preserve">введенных в      </w:t>
              <w:br/>
              <w:t xml:space="preserve">эксплуатацию в   </w:t>
              <w:br/>
              <w:t>предыдущем месяц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рирост       </w:t>
              <w:br/>
              <w:t xml:space="preserve">первоначальной   </w:t>
              <w:br/>
              <w:t xml:space="preserve">стоимости        </w:t>
              <w:br/>
              <w:t xml:space="preserve">объектов в       </w:t>
              <w:br/>
              <w:t>предыдущем месяц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Остаточная    </w:t>
              <w:br/>
              <w:t xml:space="preserve">стоимость ОС,    </w:t>
              <w:br/>
              <w:t xml:space="preserve">выбывших в       </w:t>
              <w:br/>
              <w:t>предыдущем месяц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9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Остаточная    </w:t>
              <w:br/>
              <w:t xml:space="preserve">стоимость ОС,    </w:t>
              <w:br/>
              <w:t xml:space="preserve">временно         </w:t>
              <w:br/>
              <w:t xml:space="preserve">исключенных из   </w:t>
              <w:br/>
              <w:t xml:space="preserve">амортизационной  </w:t>
              <w:br/>
              <w:t xml:space="preserve">группы в         </w:t>
              <w:br/>
              <w:t>предыдущем месяц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72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Суммарный     </w:t>
              <w:br/>
              <w:t xml:space="preserve">баланс на начало </w:t>
              <w:br/>
              <w:t xml:space="preserve">месяца (стр. 1 + </w:t>
              <w:br/>
              <w:t>стр. 2 + стр. 3 -</w:t>
              <w:br/>
              <w:t xml:space="preserve">стр. 4 - стр. 5)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201 13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55 48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11 5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69 340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28 7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89 61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Норма         </w:t>
              <w:br/>
              <w:t xml:space="preserve">амортизации, %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8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8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8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Сумма         </w:t>
              <w:br/>
              <w:t xml:space="preserve">амортизации      </w:t>
              <w:br/>
              <w:t>(стр. 6 x стр. 7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5 64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 909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2 2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31 66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 63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 0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7 60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48 991</w:t>
            </w:r>
          </w:p>
        </w:tc>
      </w:tr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Остаточная    </w:t>
              <w:br/>
              <w:t xml:space="preserve">стоимость группы </w:t>
              <w:br/>
              <w:t xml:space="preserve">на конец месяца  </w:t>
              <w:br/>
              <w:t>(стр. 6 - стр. 8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55 48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111 58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69 3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28 705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89 6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52 00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ав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:     Главный бухгалтер          -------         /Павлова Н.И.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6</Words>
  <Characters>6528</Characters>
  <CharactersWithSpaces>55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7:00Z</dcterms:created>
  <dc:creator>Агафонова М.Н.</dc:creator>
  <dc:description/>
  <dc:language>en-US</dc:language>
  <cp:lastModifiedBy/>
  <dcterms:modified xsi:type="dcterms:W3CDTF">2011-10-30T20:57:00Z</dcterms:modified>
  <cp:revision>2</cp:revision>
  <dc:subject>Регистр</dc:subject>
  <dc:title>Регистр-расчет начисления амортизации для целей налогообложения (при применении нелинейного метода начисления амортизации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