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-расчет N 01.2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мортизация основных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ОО "Лесная компания" ИНН 246201424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огоплательщик: 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01.01.2009 - -31.12.20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иод: 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линей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тод начисления амортизации: 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295"/>
        <w:gridCol w:w="2026"/>
        <w:gridCol w:w="2159"/>
        <w:gridCol w:w="2025"/>
        <w:gridCol w:w="1755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Инв.</w:t>
              <w:br/>
              <w:t xml:space="preserve">N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объекта    </w:t>
              <w:br/>
              <w:t>основных средств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оначальная</w:t>
              <w:br/>
              <w:t xml:space="preserve">стоимость,  </w:t>
              <w:br/>
              <w:t xml:space="preserve">руб.     </w:t>
            </w:r>
          </w:p>
        </w:tc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казатели на 01.01.2009, руб.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   </w:t>
              <w:br/>
              <w:t>амортизации,</w:t>
              <w:br/>
              <w:t xml:space="preserve">%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а   </w:t>
              <w:br/>
              <w:t xml:space="preserve">амортизация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чная  </w:t>
              <w:br/>
              <w:t xml:space="preserve">стоимость 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жилое         </w:t>
              <w:br/>
              <w:t xml:space="preserve">помещение (цех)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584 000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020 000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564 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26    </w:t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2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илиндровочный </w:t>
              <w:br/>
              <w:t xml:space="preserve">станок "Тайга"  </w:t>
              <w:br/>
              <w:t xml:space="preserve">ОС-2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5 600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8 500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7 1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,19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3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ногопил рамный </w:t>
              <w:br/>
              <w:t xml:space="preserve">РМ-240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13 200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 100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62 1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,19    </w:t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4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ьютер       </w:t>
              <w:br/>
              <w:t xml:space="preserve">Core2Duo        </w:t>
              <w:br/>
              <w:t xml:space="preserve">E8400.4Gb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 000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500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5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,778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5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ьютер ASUS  </w:t>
              <w:br/>
              <w:t xml:space="preserve">Nova P20 E2160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280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680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6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,778   </w:t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7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нок          </w:t>
              <w:br/>
              <w:t xml:space="preserve">чашкорезный для </w:t>
              <w:br/>
              <w:t>оцилиндрованного</w:t>
              <w:br/>
              <w:t xml:space="preserve">бревна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4 800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500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3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,389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6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мобиль      </w:t>
              <w:br/>
              <w:t xml:space="preserve">ГАЗ 3302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0 000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5 000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5 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,19    </w:t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9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ьютер HP XW </w:t>
              <w:br/>
              <w:t xml:space="preserve">4600 (PW472EA)  </w:t>
              <w:br/>
              <w:t xml:space="preserve">с монитором     </w:t>
              <w:br/>
              <w:t xml:space="preserve">HP LP1965,19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6 304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,778  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314 184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287 280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970 6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олжение таблиц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349"/>
        <w:gridCol w:w="1215"/>
        <w:gridCol w:w="1216"/>
        <w:gridCol w:w="1349"/>
        <w:gridCol w:w="1081"/>
        <w:gridCol w:w="1215"/>
        <w:gridCol w:w="1080"/>
        <w:gridCol w:w="1618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.</w:t>
              <w:br/>
              <w:t xml:space="preserve">N  </w:t>
            </w:r>
          </w:p>
        </w:tc>
        <w:tc>
          <w:tcPr>
            <w:tcW w:w="1012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ие амортизации в 2009 г.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нварь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враль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т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 квартал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прель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й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юнь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месяцев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1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1 0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1 0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1 000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3 00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1 0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1 0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1 000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6 000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2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9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9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900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70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 9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9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 900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 400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3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3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3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300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90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 3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3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 300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 800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4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25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25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250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75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 25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25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 250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500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5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8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8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80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94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940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7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00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70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00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400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6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0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0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000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00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 0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0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 000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000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9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 56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56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 564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692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2 33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2 33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2 330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6 99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2 91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2 91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2 914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5 732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олжение таблиц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945"/>
        <w:gridCol w:w="944"/>
        <w:gridCol w:w="1215"/>
        <w:gridCol w:w="1351"/>
        <w:gridCol w:w="1079"/>
        <w:gridCol w:w="946"/>
        <w:gridCol w:w="1079"/>
        <w:gridCol w:w="1081"/>
        <w:gridCol w:w="1484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Инв.</w:t>
              <w:br/>
              <w:t xml:space="preserve">N  </w:t>
            </w:r>
          </w:p>
        </w:tc>
        <w:tc>
          <w:tcPr>
            <w:tcW w:w="86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ие амортизации в 2009 г.       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чная</w:t>
              <w:br/>
              <w:t>стоимость</w:t>
              <w:br/>
              <w:t xml:space="preserve">на    </w:t>
              <w:br/>
              <w:t>31.12.2009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юль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гус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нтябрь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 месяцев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тябр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ябрь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кабрь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1 0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1 0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1 000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9 00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1 0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1 0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1 0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12 00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 952 00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 9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 9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900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3 10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 9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 9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 9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0 80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36 30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 3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 3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300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5 70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 3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 3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 3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7 60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74 50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 25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 25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250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25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 25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 25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 25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 00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 50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94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 94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7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00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10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 80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9 50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 0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 0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000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 00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 0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 0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 0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0 00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75 00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 56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 56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564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384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 56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 56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 56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 076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2 228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2 91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2 91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2 914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54 474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2 91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2 91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2 91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73 216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 137 028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авл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ил:     Главный бухгалтер          -------         /Павлова Н.И.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1</Words>
  <Characters>3155</Characters>
  <CharactersWithSpaces>26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7:00Z</dcterms:created>
  <dc:creator>Агафонова М.Н.</dc:creator>
  <dc:description/>
  <dc:language>en-US</dc:language>
  <cp:lastModifiedBy/>
  <dcterms:modified xsi:type="dcterms:W3CDTF">2011-10-30T20:57:00Z</dcterms:modified>
  <cp:revision>2</cp:revision>
  <dc:subject>Регистр</dc:subject>
  <dc:title>Регистр-расчет начисления амортизации для целей налогообложения (при применении линейного метода начисления амортизации)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