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ОСТАТКА ТРАНСПОРТНЫХ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670"/>
        <w:gridCol w:w="607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ямых расходов, приходящаяся на  </w:t>
              <w:br/>
              <w:t xml:space="preserve">остаток товара на складе на начало      </w:t>
              <w:br/>
              <w:t xml:space="preserve">месяца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предыдущего расче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анспортных расходов текущего    </w:t>
              <w:br/>
              <w:t xml:space="preserve">месяца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   </w:t>
              <w:br/>
              <w:t xml:space="preserve">объекта учета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товаров на складе на начало     </w:t>
              <w:br/>
              <w:t xml:space="preserve">месяца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 предыдущего расче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товаров, приобретенных в текущем  </w:t>
              <w:br/>
              <w:t xml:space="preserve">месяце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   </w:t>
              <w:br/>
              <w:t xml:space="preserve">объекта учета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товаров, реализованных в текущем  </w:t>
              <w:br/>
              <w:t xml:space="preserve">месяце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стоимости реализованных      </w:t>
              <w:br/>
              <w:t xml:space="preserve">товаров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товаров на складе на конец      </w:t>
              <w:br/>
              <w:t xml:space="preserve">месяца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трока 4 + строка 5 -     </w:t>
              <w:br/>
              <w:t xml:space="preserve">строка 6)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процент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(строка 2 + строка 3) :   </w:t>
              <w:br/>
              <w:t xml:space="preserve">(строка 6 + строка 7)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ямых расходов, относящаяся к    </w:t>
              <w:br/>
              <w:t xml:space="preserve">остатку товаров на складе на конец      </w:t>
              <w:br/>
              <w:t xml:space="preserve">месяца                  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умножение строк 7 и 8)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ямых расходов, относящихся к    </w:t>
              <w:br/>
              <w:t xml:space="preserve">расходам текущего месяца  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2 + строка 3 -     </w:t>
              <w:br/>
              <w:t xml:space="preserve">строка 9)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остатка транспорт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