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Ле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     10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представительски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вое полугодие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2970"/>
        <w:gridCol w:w="3241"/>
        <w:gridCol w:w="135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авдательный    </w:t>
              <w:br/>
              <w:t xml:space="preserve">докумен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конец предыдущего отчетного  </w:t>
              <w:br/>
              <w:t xml:space="preserve">периода (на 01.04.2010) стр. 030 регистра -  </w:t>
              <w:br/>
              <w:t xml:space="preserve">расчет за I кв. 2010 г.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000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, осуществленные    </w:t>
              <w:br/>
              <w:t xml:space="preserve">за II кв. 2010 г., в том числе: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5.05.20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ые переговоры   </w:t>
              <w:br/>
              <w:t xml:space="preserve">с немецкой фирмой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          </w:t>
              <w:br/>
              <w:t xml:space="preserve">сотрудничестве, акт,   </w:t>
              <w:br/>
              <w:t xml:space="preserve">авансовый отчет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0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дставительских расходов с начала    </w:t>
              <w:br/>
              <w:t xml:space="preserve">года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0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оплату труда с начала г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000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величина представительских        </w:t>
              <w:br/>
              <w:t xml:space="preserve">расходов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800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ставительских расходов с начала    </w:t>
              <w:br/>
              <w:t xml:space="preserve">года, принимаемая для целей налогообложения  </w:t>
              <w:br/>
              <w:t xml:space="preserve">(стр. 030, если строка 050 меньше суммы,     </w:t>
              <w:br/>
              <w:t xml:space="preserve">указанной по стр. 030; стр. 050, если сумма  </w:t>
              <w:br/>
              <w:t xml:space="preserve">по стр. 030 больше суммы, указанной по       </w:t>
              <w:br/>
              <w:t xml:space="preserve">стр. 050)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800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ставительских расходов, принятая   </w:t>
              <w:br/>
              <w:t xml:space="preserve">в качестве расходов в I кв. 2010 г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600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редставительских расходов, принимаемая</w:t>
              <w:br/>
              <w:t xml:space="preserve">в качестве расходов во II кв. 2010 г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2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лица, ответственного за составление налогового регистр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Полякова Е.В.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представительских расход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