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осква"                                            30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представительски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I полугодие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3376"/>
        <w:gridCol w:w="2970"/>
        <w:gridCol w:w="121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авдательный   </w:t>
              <w:br/>
              <w:t xml:space="preserve">докумен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конец предыдущего отчетного   </w:t>
              <w:br/>
              <w:t xml:space="preserve">периода (на 01.04.2009).                      </w:t>
              <w:br/>
              <w:t xml:space="preserve">Строка 030 регистра-расчета за I квартал      </w:t>
              <w:br/>
              <w:t xml:space="preserve">2009 г.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00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расходы, осуществленные     </w:t>
              <w:br/>
              <w:t xml:space="preserve">за II квартал 2009 г., в том числе: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6.2009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ые переговоры с    </w:t>
              <w:br/>
              <w:t xml:space="preserve">немецкой фирмой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        </w:t>
              <w:br/>
              <w:t xml:space="preserve">сотрудничестве, акт, </w:t>
              <w:br/>
              <w:t xml:space="preserve">авансовый отче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едставительских расходов с начала 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0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оплату труда с начала 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 0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ельная величина представительских рас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800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ставительских расходов с начала     </w:t>
              <w:br/>
              <w:t xml:space="preserve">года, принимаемая для целей налогообложения   </w:t>
              <w:br/>
              <w:t xml:space="preserve">(строка 030, если строка 050 меньше суммы,    </w:t>
              <w:br/>
              <w:t xml:space="preserve">указанной по строке 030, строка 050, если     </w:t>
              <w:br/>
              <w:t>сумма по строке 030 больше суммы, указанной по</w:t>
              <w:br/>
              <w:t xml:space="preserve">строке 050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80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ставительских расходов, принятая    </w:t>
              <w:br/>
              <w:t xml:space="preserve">в качестве расходов в I квартале 2009 г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40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редставительских расходов, принимаемая </w:t>
              <w:br/>
              <w:t xml:space="preserve">в качестве расходов во II квартале 2009 г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4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лица, ответственного за составление налогового регистра,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Антошина О.А.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представительских расход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