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РАСХОДОВ НА РЕМО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ЕГО ОТЧЕТНОГО ПЕРИОДА (ВЕДЕТСЯ ОРГАНИЗАЦ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ЯВЛЯЮЩИМИСЯ ОРГАНИЗАЦИЯМИ, ПЕРЕЧИСЛ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ПУНКТЕ 1 ПУНКТА 1 СТАТЬИ 26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5"/>
        <w:gridCol w:w="553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ормирования расходов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яя дата отчетного налогового    </w:t>
              <w:br/>
              <w:t xml:space="preserve">периода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основных средств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 </w:t>
              <w:br/>
              <w:t xml:space="preserve">объекта учет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онная группа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информации об объекте основных </w:t>
              <w:br/>
              <w:t xml:space="preserve">средств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на ремонт текущего      </w:t>
              <w:br/>
              <w:t xml:space="preserve">периода по объекту (по объектам        </w:t>
              <w:br/>
              <w:t xml:space="preserve">амортизационных групп 1 - 3)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 </w:t>
              <w:br/>
              <w:t xml:space="preserve">объекта учета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расходов на ремонт         </w:t>
              <w:br/>
              <w:t xml:space="preserve">текущего периода по объектам 4 - 10    </w:t>
              <w:br/>
              <w:t xml:space="preserve">групп   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о: сумма показателей строки 4   </w:t>
              <w:br/>
              <w:t xml:space="preserve">по объектам 4 - 10 групп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 на ремонт         </w:t>
              <w:br/>
              <w:t xml:space="preserve">текущего периода по всем объектам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: сумма показателей строки 4   </w:t>
              <w:br/>
              <w:t xml:space="preserve">по всем объектам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расходов на ремонт текущего отчетного периода (ведется организациями, не являющимися организациями, перечисленными в подпункте 1 пункта 1 статьи 260 Н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