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ГАРАНТИЙНЫЙ РЕМО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40"/>
        <w:gridCol w:w="51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учета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(договор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ализации объекта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операций выбытия      </w:t>
              <w:br/>
              <w:t xml:space="preserve">имущества (работ, услуг, прав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говора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ийный срок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ручки от реализации данного       </w:t>
              <w:br/>
              <w:t xml:space="preserve">товара (работы) по данному договору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операций выбытия      </w:t>
              <w:br/>
              <w:t xml:space="preserve">имущества (работ, услуг, прав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начисления резерва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й коэффициент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, предусмотренных в плане   </w:t>
              <w:br/>
              <w:t xml:space="preserve">на выполнение гарантийных обязательств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формируемого резерва по данному     </w:t>
              <w:br/>
              <w:t xml:space="preserve">объекту  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корректировки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коэффициента для     </w:t>
              <w:br/>
              <w:t xml:space="preserve">перерасчета резерва расходов на     </w:t>
              <w:br/>
              <w:t xml:space="preserve">гарантийный ремонт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ормируемого резерва по окончании   </w:t>
              <w:br/>
              <w:t xml:space="preserve">налогового периода с учетом корректировки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резерва в данном налоговом    </w:t>
              <w:br/>
              <w:t xml:space="preserve">периоде       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резерва расходов на гарантийный ремо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