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СТОИМОСТИ СПИС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ПО МЕТОДУ ФИФО (ЛИФ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553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писания по документу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 и номер документа, </w:t>
              <w:br/>
              <w:t xml:space="preserve">являющегося основанием для данного    </w:t>
              <w:br/>
              <w:t xml:space="preserve">списания            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, списываемое по      </w:t>
              <w:br/>
              <w:t xml:space="preserve">документу           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списываемой партии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информации о приобретенных     </w:t>
              <w:br/>
              <w:t xml:space="preserve">партиях товаров, учитываемых по методу </w:t>
              <w:br/>
              <w:t xml:space="preserve">ФИФО (ЛИФО)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ртии        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 приобретенных     </w:t>
              <w:br/>
              <w:t xml:space="preserve">партиях товаров, учитываемых по методу </w:t>
              <w:br/>
              <w:t xml:space="preserve">ФИФО (ЛИФО)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, списываемое из партии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 приобретенных     </w:t>
              <w:br/>
              <w:t xml:space="preserve">партиях товаров, учитываемых по методу </w:t>
              <w:br/>
              <w:t xml:space="preserve">ФИФО (ЛИФО)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списания из партии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 приобретенных     </w:t>
              <w:br/>
              <w:t xml:space="preserve">партиях товаров, учитываемых по методу </w:t>
              <w:br/>
              <w:t xml:space="preserve">ФИФО (ЛИФО)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списания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как сумма показателей  </w:t>
              <w:br/>
              <w:t xml:space="preserve">строки 9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стоимости списанных товаров по методу ФИФО (ЛИФ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