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/МАТЕРИАЛОВ, СПИСАННЫХ В ОТЧЕТНОМ ПЕРИО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591"/>
        <w:gridCol w:w="702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 и номер      </w:t>
              <w:br/>
              <w:t xml:space="preserve">документа, являющегося          </w:t>
              <w:br/>
              <w:t xml:space="preserve">основанием для списания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или регистр учета операций     </w:t>
              <w:br/>
              <w:t xml:space="preserve">выбытия имущества (работ, услуг, прав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информац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учета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(иные источники информации)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в натуральном       </w:t>
              <w:br/>
              <w:t xml:space="preserve">измерении)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цены единицы списанных             </w:t>
              <w:br/>
              <w:t xml:space="preserve">сырья/материалов (по методу средней               </w:t>
              <w:br/>
              <w:t xml:space="preserve">себестоимости)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произведение показателей строк 5 </w:t>
              <w:br/>
              <w:t xml:space="preserve">и 6) или Регистр-расчет стоимости списанных       </w:t>
              <w:br/>
              <w:t xml:space="preserve">сырья/материалов по методу ФИФО (ЛИФО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показателей строки 7)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стоимости сырья/материалов, списанных в отчетном пери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