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УЧ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АХОВАНИЮ РАБОТНИКОВ ТЕКУЩЕГО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424"/>
        <w:gridCol w:w="47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формирования записей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а на оплату труда текущего периода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расходов на оплату труда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рсонала           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расходов по        </w:t>
              <w:br/>
              <w:t xml:space="preserve">добровольному страхованию        </w:t>
              <w:br/>
              <w:t xml:space="preserve">работник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(взноса) по добровольному страхованию  </w:t>
              <w:br/>
              <w:t xml:space="preserve">по договорам долгосрочного страхования жизни         </w:t>
              <w:br/>
              <w:t xml:space="preserve">работников, пенсионного страхования и (или)          </w:t>
              <w:br/>
              <w:t xml:space="preserve">негосударственного пенсионного обеспечения           </w:t>
              <w:br/>
              <w:t xml:space="preserve">работников в пределах установленных норм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(12% от суммы, отраженной </w:t>
              <w:br/>
              <w:t xml:space="preserve">по строке 2)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сумма платежа (взноса) по добровольному  </w:t>
              <w:br/>
              <w:t xml:space="preserve">страхованию по договорам долгосрочного страхования   </w:t>
              <w:br/>
              <w:t xml:space="preserve">жизни работников, пенсионного страхования и (или)    </w:t>
              <w:br/>
              <w:t xml:space="preserve">негосударственного пенсионного обеспечения           </w:t>
              <w:br/>
              <w:t xml:space="preserve">работников              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7 Регистра учета расходов </w:t>
              <w:br/>
              <w:t xml:space="preserve">по добровольному страхованию     </w:t>
              <w:br/>
              <w:t xml:space="preserve">работников (соответствующий вид  </w:t>
              <w:br/>
              <w:t xml:space="preserve">страхования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(взноса) по добровольному личному      </w:t>
              <w:br/>
              <w:t xml:space="preserve">страхованию, предусматривающего оплату страховщиками </w:t>
              <w:br/>
              <w:t xml:space="preserve">медицинских расходов в пределах норм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(3% от суммы, отраженной  </w:t>
              <w:br/>
              <w:t xml:space="preserve">по строке 2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сумма платежа (взноса) по добровольному  </w:t>
              <w:br/>
              <w:t xml:space="preserve">личному страхованию, предусматривающего оплату       </w:t>
              <w:br/>
              <w:t xml:space="preserve">страховщиками медицинских расходов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7 Регистра учета расходов </w:t>
              <w:br/>
              <w:t xml:space="preserve">по добровольному страхованию     </w:t>
              <w:br/>
              <w:t xml:space="preserve">работников (соответствующий вид  </w:t>
              <w:br/>
              <w:t xml:space="preserve">страхования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сумма взноса по договорам добровольного  </w:t>
              <w:br/>
              <w:t xml:space="preserve">личного страхования, заключаемым исключительно на    </w:t>
              <w:br/>
              <w:t xml:space="preserve">случай наступления смерти или утраты                 </w:t>
              <w:br/>
              <w:t xml:space="preserve">трудоспособности        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7 Регистра учета расходов </w:t>
              <w:br/>
              <w:t xml:space="preserve">по добровольному страхованию     </w:t>
              <w:br/>
              <w:t xml:space="preserve">работников (соответствующий вид  </w:t>
              <w:br/>
              <w:t xml:space="preserve">страхования)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(взноса) по добровольному страхованию  </w:t>
              <w:br/>
              <w:t xml:space="preserve">по договорам долгосрочного страхования жизни         </w:t>
              <w:br/>
              <w:t xml:space="preserve">работников, пенсионного страхования и (или)          </w:t>
              <w:br/>
              <w:t xml:space="preserve">негосударственного пенсионного обеспечения           </w:t>
              <w:br/>
              <w:t xml:space="preserve">работников, учитываемого для целей налогообложения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умма, меньшая из    </w:t>
              <w:br/>
              <w:t xml:space="preserve">отраженных по строкам 4 и 5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(взноса) по добровольному личному      </w:t>
              <w:br/>
              <w:t xml:space="preserve">страхованию, предусматривающего оплату страховщиками </w:t>
              <w:br/>
              <w:t xml:space="preserve">медицинских расходов    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умма меньшая, из    </w:t>
              <w:br/>
              <w:t xml:space="preserve">отраженных по строкам 6 и 7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(взноса) по договорам добровольного    </w:t>
              <w:br/>
              <w:t xml:space="preserve">личного страхования, заключаемым исключительно на    </w:t>
              <w:br/>
              <w:t xml:space="preserve">случай наступления смерти или утраты                 </w:t>
              <w:br/>
              <w:t xml:space="preserve">трудоспособности        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7 Регистра учета расходов </w:t>
              <w:br/>
              <w:t xml:space="preserve">по добровольному страхованию     </w:t>
              <w:br/>
              <w:t xml:space="preserve">работников (соответствующий вид  </w:t>
              <w:br/>
              <w:t xml:space="preserve">страхования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ахованию    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ок 9, 10, 11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9</Characters>
  <CharactersWithSpaces>2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учета расходов по страхованию работников текуще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