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 N 01.5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 в виде резерва на ремонт основ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писания фактических затрат на ремонт основ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ОО "Лесная компания" ИНН 246201424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плательщик: 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01.01.2010 - 31.12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иод: 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умма резерва на 2010 г. - 1 025 400 руб., в т.ч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текущие ремонты - 130 400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капитальный ремонт - 895 00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приказ от 30.12.2009 N 17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079"/>
        <w:gridCol w:w="1621"/>
        <w:gridCol w:w="1079"/>
        <w:gridCol w:w="810"/>
        <w:gridCol w:w="1350"/>
        <w:gridCol w:w="1081"/>
        <w:gridCol w:w="1214"/>
        <w:gridCol w:w="1620"/>
        <w:gridCol w:w="1080"/>
      </w:tblGrid>
      <w:tr>
        <w:trPr>
          <w:trHeight w:val="36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Дата   </w:t>
              <w:br/>
              <w:t>признания</w:t>
              <w:br/>
              <w:t xml:space="preserve">расхода </w:t>
            </w:r>
          </w:p>
        </w:tc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резерва       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затраты  </w:t>
              <w:br/>
              <w:t xml:space="preserve">на текущий ремонт   </w:t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резерва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текущий</w:t>
              <w:br/>
              <w:t>ремонт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капитальный</w:t>
              <w:br/>
              <w:t xml:space="preserve">ремонт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ито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да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докумен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сумм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текущий</w:t>
              <w:br/>
              <w:t xml:space="preserve">ремон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капитальный</w:t>
              <w:br/>
              <w:t xml:space="preserve">ремонт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итого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.03.2010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 600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 750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6 350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0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кладная</w:t>
              <w:br/>
              <w:t xml:space="preserve">N 11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5 240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82 640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 750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1 110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N 56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 000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.06.201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 6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 75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6 3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50 0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7 50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7 460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.09.201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 6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 75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6 3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.0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т КС-2</w:t>
              <w:br/>
              <w:t xml:space="preserve">N 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0 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197 4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71 25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73 810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.12.201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 6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 75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6 3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164 8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95 00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30 160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.12.2010</w:t>
            </w:r>
          </w:p>
        </w:tc>
        <w:tc>
          <w:tcPr>
            <w:tcW w:w="59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включению в прочие расходы    </w:t>
              <w:br/>
              <w:t xml:space="preserve">перерасход резерва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4 84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95 00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95 000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авл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:     Главный бухгалтер          -------         /Павлова Н.И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3</Characters>
  <CharactersWithSpaces>12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7:00Z</dcterms:created>
  <dc:creator>Агафонова М.Н.</dc:creator>
  <dc:description/>
  <dc:language>en-US</dc:language>
  <cp:lastModifiedBy/>
  <dcterms:modified xsi:type="dcterms:W3CDTF">2011-10-30T20:57:00Z</dcterms:modified>
  <cp:revision>2</cp:revision>
  <dc:subject>Регистр</dc:subject>
  <dc:title>Регистр расходов в виде резерва на ремонт основных средств и списания фактических затрат на ремонт основных средств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